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/>
      </w:pPr>
      <w:r>
        <w:rPr/>
      </w:r>
    </w:p>
    <w:p>
      <w:pPr>
        <w:pStyle w:val="Heading1"/>
        <w:spacing w:lineRule="auto" w:line="276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1"/>
        <w:spacing w:lineRule="auto" w:line="276"/>
        <w:rPr/>
      </w:pPr>
      <w:r>
        <w:rPr>
          <w:szCs w:val="28"/>
        </w:rPr>
        <w:t xml:space="preserve"> </w:t>
      </w:r>
      <w:r>
        <w:rPr>
          <w:szCs w:val="28"/>
        </w:rPr>
        <w:t>к проекту решения Собрания депутатов Зуевского сельсовета Солнцевского района Курской области "Об исполнении бюджета муниципального образования "Зуевский сельсовет" Солнцевского района Курской области за 2024 год"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  <w:tab/>
        <w:t>Отчет об исполнении бюджета муниципального образования "Зуевский сельсовет" Солнцевского района Курской области (далее -поселение) за 2024 год подготовлен в соответствии с требованиями, установленными Бюджетным кодексом Российской Федерации, Положением о бюджетном процессе в муниципальном образовании "Зуевский сельсовет" Солнцевского района Курской области, утвержденным решением Собрания депутатов Зуевского сельсовета Солнцевского района Курской области от 22.12.2011 № 62/11,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решением Собрания депутатов Зуевского сельсовета Солнцевского района Курской области от 14.08.2020 №69/8 "Об утверждении Порядка представления, рассмотрения и утверждения годового отчета об исполнении бюджета муниципального образования "Зуевский сельсовет" Солнцевского района Курской области"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поселения за 2024 год осуществлялось в соответствии с решением Собрания депутатов Зуевского сельсовета Солнцевского района Курской области </w:t>
      </w:r>
      <w:r>
        <w:rPr>
          <w:bCs/>
          <w:sz w:val="28"/>
          <w:szCs w:val="28"/>
        </w:rPr>
        <w:t>от 09.12.2024 № 46/10 "О бюджете муниципального образования  "Зуевский сельсовет" Солнцевского района Курской области на 2024 год и  плановый период 2025 и 2026 годов"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менения основных характеристик бюджета за отчетный финансовый год внесены изменения в решение о бюджет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Исполнение бюджета поселения</w:t>
      </w:r>
      <w:r>
        <w:rPr>
          <w:sz w:val="28"/>
          <w:szCs w:val="28"/>
        </w:rPr>
        <w:t xml:space="preserve"> за 2023 год составило: по доходам 9 820 865,58 руб. и по расходам 9 505 279,27 тыс. руб., что на 145,91 % или на 3 090 243,71 руб. выше показателей 2023 года по доходам (за счет реализации проекта "Народный бюджет в Курской области" и "Увековечение памяти погибших при защите Отечества") и на 142,17 % или на 2 819 536,01 руб. выше соответственно – по расхода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казатели бюджета поселения за 2024 год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lineRule="auto" w:line="276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spacing w:lineRule="auto" w:line="276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47"/>
        <w:gridCol w:w="2889"/>
        <w:gridCol w:w="184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за 2023 год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за 2024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п роста, %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всего,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730 621,87</w:t>
            </w:r>
          </w:p>
        </w:tc>
        <w:tc>
          <w:tcPr>
            <w:tcW w:w="2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9 820 865,58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5,91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1 687,87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4 794 914,5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39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08 934,00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25 951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66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сего,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92 183,00</w:t>
            </w:r>
          </w:p>
        </w:tc>
        <w:tc>
          <w:tcPr>
            <w:tcW w:w="2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2 496,00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81,52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4 987,00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2 496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4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196,00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, субсидии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9 287,00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5 720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49,8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, всего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 685 743,26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505 279,2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42,17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44 878,61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+315 586,3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TextBody"/>
        <w:spacing w:lineRule="auto" w:line="276" w:before="0" w:after="0"/>
        <w:ind w:firstLine="709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Доходы бюджета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ыми источниками бюджета поселения являются собственные доходы, их объем составил 48,82 процента всех поступлений в бюджет поселения и безвозмездные поступления – их объем составил 51,18 процента всех поступлений в бюджет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Налога на доходы физических лиц</w:t>
      </w:r>
      <w:r>
        <w:rPr>
          <w:sz w:val="28"/>
          <w:szCs w:val="28"/>
        </w:rPr>
        <w:t xml:space="preserve"> за отчетный период поступило на сумму 644 659,65 руб., при годовых плановых назначениях 553 568,47 руб., исполнение составило 116 46 %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диного сельскохозяйственного налога</w:t>
      </w:r>
      <w:r>
        <w:rPr>
          <w:sz w:val="28"/>
          <w:szCs w:val="28"/>
        </w:rPr>
        <w:t xml:space="preserve"> за отчетный период поступило на сумму 1 539 445,34 руб. при годовом плане 1 539 445,34 руб., исполнение составило 100 %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Налога на имущество с физических лиц</w:t>
      </w:r>
      <w:r>
        <w:rPr>
          <w:sz w:val="28"/>
          <w:szCs w:val="28"/>
        </w:rPr>
        <w:t xml:space="preserve"> по состоянию на 1 января 2025 года поступило на сумму 493 945,71 руб. при плане 487 900,00 руб., исполнение составило 101,24 %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емельного налога</w:t>
      </w:r>
      <w:r>
        <w:rPr>
          <w:sz w:val="28"/>
          <w:szCs w:val="28"/>
        </w:rPr>
        <w:t xml:space="preserve"> по состоянию на 1 января 2025 года поступило на сумму 1 853 918,88 руб. при плане 1 843 197,19 руб., исполнение составило 100,58 %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u w:val="single"/>
        </w:rPr>
        <w:t>Безвозмездных поступлений</w:t>
      </w:r>
      <w:r>
        <w:rPr>
          <w:sz w:val="28"/>
          <w:szCs w:val="28"/>
        </w:rPr>
        <w:t xml:space="preserve"> в бюджет поселения по состоянию на 01.01.2025 поступило на сумму 5 025 951,00 рублей при плане 5 025 951,00 рублей исполнение составило 100%, из них: дотации на выравнивание бюджетной обеспеченности поступило на сумму 1 542 496,00 рублей; субсидии - в сумме 2 807 985,00 рублей, субвенции - 337 735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планированные дотации (на выравнивание бюджетной обеспеченности) поступили в полном объеме – 1 542 496,00 руб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Субсидии и субвенции поступили в бюджет в объеме 3 145 720,00 руб.. 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8"/>
          <w:szCs w:val="28"/>
        </w:rPr>
        <w:t xml:space="preserve">По результатам исполнения бюджета поселения сложился профицит в сумме   </w:t>
      </w:r>
      <w:r>
        <w:rPr>
          <w:b/>
          <w:color w:val="000000"/>
          <w:sz w:val="28"/>
          <w:szCs w:val="28"/>
        </w:rPr>
        <w:t xml:space="preserve">315 586,31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задолженность по первоочередным социально-значимым обязательствам бюджета поселения отсутствует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сполнения бюджета поселения по основным источникам налоговых доходов представлена в следующей таблице: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9"/>
        <w:gridCol w:w="1779"/>
        <w:gridCol w:w="1982"/>
        <w:gridCol w:w="1184"/>
      </w:tblGrid>
      <w:tr>
        <w:trPr>
          <w:trHeight w:val="370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назначения, 2024 г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, 2024 г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цент исполнения (гр.4/гр.3х100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д. вес в сумме доходов (%)</w:t>
            </w:r>
          </w:p>
        </w:tc>
      </w:tr>
      <w:tr>
        <w:trPr>
          <w:trHeight w:val="37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логовы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87 056,0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794 914,5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,3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568,4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 659,6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4</w:t>
            </w:r>
          </w:p>
        </w:tc>
      </w:tr>
      <w:tr>
        <w:trPr>
          <w:trHeight w:val="932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9 445,3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9 445,3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1</w:t>
            </w:r>
          </w:p>
        </w:tc>
      </w:tr>
      <w:tr>
        <w:trPr>
          <w:trHeight w:val="622" w:hRule="atLeast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 9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 945,7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0</w:t>
            </w:r>
          </w:p>
        </w:tc>
      </w:tr>
      <w:tr>
        <w:trPr>
          <w:trHeight w:val="31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3 197,19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3 918,88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6</w:t>
            </w:r>
          </w:p>
        </w:tc>
      </w:tr>
      <w:tr>
        <w:trPr>
          <w:trHeight w:val="31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045,0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045,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5</w:t>
            </w:r>
          </w:p>
        </w:tc>
      </w:tr>
      <w:tr>
        <w:trPr>
          <w:trHeight w:val="31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00,0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00,0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следует, что наибольший удельный вес 38,66 % в общем объеме налоговых и неналоговых доходов - земельный налог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  <w:t>Расходы бюджета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бюджета поселения за отчетный период составили 9 505 279,27 руб. или 90,43 % к утвержденному плану в сумме 10 511 316,03 руб. на финансовый го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ание средств производилось в соответствии со сводной бюджетной росписью и утвержденной сметой на финансовый год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за счет средств областного бюджета в виде субвенций осуществлялось в полном объеме, исходя из фактической потреб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бюджета поселения составили следующие направ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жилищно-коммунальное хозяйство – 42,87 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1,31 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на содержание аппарата местного самоуправления, с учетом средств по воинскому учету в 2024 году составили 2 419 116,00 руб. или 25,45 % всех бюджетных расходов. Штатная численность муниципальных служащих в органах местного самоуправления, а также  обслуживающего персонала в отчетном году составила 6 единиц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"Формирование современной городской среды" в Курской области" на территории поселения благоустроен пляж  в с. Малая Зуевка Зуевского сельсовета, 2 этап на сумму 909 937,00 руб.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В рамках реализации муниципальной программы "Увековечение памяти погибших при защите Отечества на территории муниципального образования "Зуевский сельсовет" Солнцевского района Курской области" в 2024 году </w:t>
      </w:r>
      <w:r>
        <w:rPr>
          <w:sz w:val="28"/>
        </w:rPr>
        <w:t>были выполнены работы:</w:t>
      </w:r>
    </w:p>
    <w:p>
      <w:pPr>
        <w:pStyle w:val="Normal"/>
        <w:ind w:left="142" w:firstLine="566"/>
        <w:jc w:val="both"/>
        <w:rPr>
          <w:sz w:val="28"/>
        </w:rPr>
      </w:pPr>
      <w:r>
        <w:rPr>
          <w:sz w:val="28"/>
        </w:rPr>
        <w:t>- по воссозданию памятника на объекте "Могила советского воина Назарова П.Т.", 1942 г., расположенного по адресу: Курская область, Солнцевский район, д. Меловая на сумму 915 229 руб. 00 коп.;</w:t>
      </w:r>
    </w:p>
    <w:p>
      <w:pPr>
        <w:pStyle w:val="Normal"/>
        <w:ind w:left="142" w:firstLine="566"/>
        <w:jc w:val="both"/>
        <w:rPr/>
      </w:pPr>
      <w:r>
        <w:rPr>
          <w:sz w:val="28"/>
        </w:rPr>
        <w:t>- по воссозданию стелы на объекте "Братская могила 14 советских воинов", 1942 г., Курская область, Солнцевский район, с. Выползово на сумму 915 230 руб. 00 коп..</w:t>
      </w:r>
    </w:p>
    <w:p>
      <w:pPr>
        <w:pStyle w:val="Normal"/>
        <w:ind w:left="142" w:firstLine="566"/>
        <w:jc w:val="both"/>
        <w:rPr/>
      </w:pPr>
      <w:r>
        <w:rPr>
          <w:sz w:val="28"/>
        </w:rPr>
        <w:t>Так же в рамках данной программы  были выполнены работы по нанесению имен погибших при защите Отечества на надгробных плитах объекта: "Братская могила 14 советских воинов", 1942 г., Курская область, Солнцевский район, с. Выползово, сумма контракта составила 8 866 руб. 00 коп. и были изготовлены мемориальные знаки на вышеупомянутые объекты на общую сумму 7 970 руб. 00 коп.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"Народный бюджет" в Курской области" на территории поселения благоустроено кладбище в д. Александровка Зуевского сельсовета, Солнцевского района на сумму 793 534,50 руб.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/>
      </w:pPr>
      <w:r>
        <w:rPr>
          <w:szCs w:val="28"/>
        </w:rPr>
        <w:t>Специалист 1 разряда                                                    Е.Ю. Меньшикова</w:t>
      </w:r>
    </w:p>
    <w:p>
      <w:pPr>
        <w:pStyle w:val="33"/>
        <w:tabs>
          <w:tab w:val="clear" w:pos="708"/>
          <w:tab w:val="left" w:pos="720" w:leader="none"/>
        </w:tabs>
        <w:spacing w:lineRule="auto" w:line="276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566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32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9">
    <w:name w:val="Заголовок 9 Знак"/>
    <w:qFormat/>
    <w:rPr>
      <w:color w:val="000000"/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Красная строка 2 Знак"/>
    <w:basedOn w:val="Style6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color w:val="000000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23">
    <w:name w:val="Основной текст Знак2"/>
    <w:qFormat/>
    <w:rPr>
      <w:sz w:val="24"/>
      <w:szCs w:val="24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8">
    <w:name w:val="Статьи закона"/>
    <w:basedOn w:val="Normal"/>
    <w:qFormat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03:00Z</dcterms:created>
  <dc:creator>Гапон</dc:creator>
  <dc:description/>
  <cp:keywords/>
  <dc:language>en-US</dc:language>
  <cp:lastModifiedBy>Пользователь</cp:lastModifiedBy>
  <cp:lastPrinted>2025-03-21T10:29:00Z</cp:lastPrinted>
  <dcterms:modified xsi:type="dcterms:W3CDTF">2025-06-19T12:03:00Z</dcterms:modified>
  <cp:revision>2</cp:revision>
  <dc:subject/>
  <dc:title>Пояснительная записка к проекту областного закона</dc:title>
</cp:coreProperties>
</file>