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ТЕХНОЛОГИЧЕСКИХ УСЛОВИЯХ ПОДКЛЮЧЕНИЯ</w:t>
      </w:r>
    </w:p>
    <w:p>
      <w:pPr>
        <w:pStyle w:val="Style19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к сетям  инженерно-технического обеспечения</w:t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  <w:lang w:eastAsia="ar-SA"/>
        </w:rPr>
      </w:pPr>
      <w:r>
        <w:rPr>
          <w:rFonts w:eastAsia="Arial" w:cs="Times New Roman" w:ascii="Times New Roman" w:hAnsi="Times New Roman"/>
          <w:sz w:val="22"/>
          <w:szCs w:val="22"/>
          <w:lang w:eastAsia="ar-SA"/>
        </w:rPr>
      </w:r>
    </w:p>
    <w:p>
      <w:pPr>
        <w:pStyle w:val="Style19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ая возможность подключения (технологического присоединения) объекта капитального строительства к электрическим сетям имеется. Возможность подключения к сетям электроснабжения, предусматривающая нагрузку, составляет 20   кВт. Подключение (технологическое присоединение) к электрическим сетям осуществляется в соответствии с техническими условиями, которые запрашиваются арендатором земельного участка в индивидуальном порядке и за плату в соответствии с договором, заключенным самостоятельно с поставщиком услуг.</w:t>
      </w:r>
    </w:p>
    <w:p>
      <w:pPr>
        <w:pStyle w:val="Style19"/>
        <w:bidi w:val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Принципиальная возможность подключения (технологического присоединения) объекта капитального строительства к  сетям газоснабжения имеется. Предельная свободная мощность существующих сетей газораспределения: 5 м3/час. Максимальная нагрузка определяется после предоставления расчёта планируемого максимального часового расхода природного газа объектом капитального строительства с учётом ранее выданных технических условий и не более предельной свободной мощности газорапределительной сети.</w:t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действия технических условий: 3 года с даты их выдачи. Постановлением Комитета по тарифам и ценам Курской области  от 08.11.2018 г. № 17 установлена плата за технологическое присоединение для объектов</w:t>
      </w:r>
    </w:p>
    <w:p>
      <w:pPr>
        <w:pStyle w:val="NoSpacing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 максимальным расходом газа, не превышающим 5 м3/час с учётом расхода газа ранее подключённого в данной точке подключения газоиспользующего оборудования заявителя (для целей непредпринимательской (некоммерческой) деятельности), при условии, что расстояние от газоиспользующего оборудования  до сети газораспределения  газораспределительной организации, в которую подана заявка, с проектным рабочим  давлением не более 0,3 Мпа, измеряемое по прямой линии (наименьшее расстояние), составляет не более 200 метров и сами мероприятия предполагают  строительство  только газопроводов-вводов (без устройства пунктов редуцирования газа)   в соответствии с утверждённой в установленном порядке схемой газоснабжения территории  поселения (если имеется) в размере  26 965,325  руб.  без учёта НДС (32 358,38 руб. с учётом НДС);</w:t>
      </w:r>
    </w:p>
    <w:p>
      <w:pPr>
        <w:pStyle w:val="NoSpacing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 максимальным расходом газа, не превышающим 15 м3/час для целей предпринимательской (коммерческой) деятельности, с учётом расхода газа ранее подключённого в данной точке подключения газоиспользующего оборудования заявителя (для целей непредпринимательской (некоммерческой) деятельности), при условии, что:</w:t>
      </w:r>
    </w:p>
    <w:p>
      <w:pPr>
        <w:pStyle w:val="NoSpacing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газоиспользующего оборудования до сети газораспределения   газораспределительной организации, в которую подана заявка, с проектным рабочим  давлением не более 0,3 Мпа, измеряемое по прямой линии (наименьшее расстояние), составляет не более 200 метров и сами мероприятия предполагают строительства только газопроводов-вводов (без устройства пунктов редуцирования газа) в соответствии с утверждённой в установленном порядке схемой газоснабжения территории  поселения (если имеется)  в размере 44 101,29 руб. без учёта НДС (52 921,55 руб. с учётом НДС);</w:t>
      </w:r>
    </w:p>
    <w:p>
      <w:pPr>
        <w:pStyle w:val="NoSpacing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ля случаев технологического присоединения газоиспользующего оборудования с максимальным расходом газа 500 м3/час и менее и (или)  проектным рабочим давлением в присоединяемом газопроводе 0,6 МПа, кроме указанных случаев, а также установления платы за технологическое присоединение по индивидуальному проекту, постановлением Комитета по тарифам и ценам Курской области от 08.11.2018 г. № 18 установлены стандартизированные  ставки применяемые для расчёта платы за технологическое присоединение и покрытие расходов  ГРО связанных:</w:t>
      </w:r>
    </w:p>
    <w:p>
      <w:pPr>
        <w:pStyle w:val="NoSpacing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разработкой проектной документации, для случаев, когда протяженность строящейся (реконструируемой) сети газораспределения, измеряемая по прямой линии, от границы участка до сети газораспределения ГРО,  составляет 150 метров и менее,  в размере 1528,38 руб./м3 в час без учёта НДС;</w:t>
      </w:r>
    </w:p>
    <w:p>
      <w:pPr>
        <w:pStyle w:val="NoSpacing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 строительством (реконструкцией) газопроводов всех диаметров, материалов труб и типов прокладки, для случаев, когда протяжённость строящейся (реконструируемой) сети газораспределения, измеряемая по прямой линии, от границы земельного участка до сети газораспределения ГРО,составляет 150 метров и менее, в размере 473,80 руб./м3 в час без учёта НДС, в территориальных единичных расценках 2001 г.;</w:t>
      </w:r>
    </w:p>
    <w:p>
      <w:pPr>
        <w:pStyle w:val="NoSpacing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проверкой выполнения заявителем технических условий и осуществлением фактического подключения (технологического присоединения) объектов капитального строительства заявителя к сети газораспределения посредством осуществления комплекса технических мероприятий, обеспечивающих фактическое соединение (контакт) объектов исполнителя и стального газопровода ГРО диаметром 509 мм и менее, и проведением пуска газа, в размере 18 772,39 руб. без учёта НДС.  </w:t>
      </w:r>
    </w:p>
    <w:p>
      <w:pPr>
        <w:pStyle w:val="Style19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нципиальная возможность подключения (технологического присоединения) объекта капитального строительства к сетям водоснабжения,  расположенных на территории с. Зуевка Солнцевского района, имеется. Сроки подключения объекта капитального строительства будут определены на стадиях начала и окончания строительства. Плата за подключение к сетям водоснабжения  ТСН «Водоснабжение Солнцевского района» не взимается. Срок действия технических условий на подключение объектов капитального строительства составляет  пять лет.</w:t>
        <w:tab/>
        <w:t>Правообладатель земельного участка самостоятельно определяет необходимую ему подключаемую нагрузку к сетям инженерно-технического обеспечения и обращается к сетедержателям за технологическим подключением объекта строительства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8"/>
      <w:szCs w:val="20"/>
      <w:lang w:val="ru-RU" w:eastAsia="zxx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0:00Z</dcterms:created>
  <dc:creator>ZemUpr</dc:creator>
  <dc:description/>
  <dc:language>en-US</dc:language>
  <cp:lastModifiedBy>ZemUpr</cp:lastModifiedBy>
  <cp:lastPrinted>2018-03-13T09:11:00Z</cp:lastPrinted>
  <dcterms:modified xsi:type="dcterms:W3CDTF">2019-03-26T08:00:00Z</dcterms:modified>
  <cp:revision>2</cp:revision>
  <dc:subject/>
  <dc:title/>
</cp:coreProperties>
</file>