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АРЕНДЫ  № __/АД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мельного участка,  государственная собственность на который не разграничен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. Солнцев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урской области</w:t>
        <w:tab/>
        <w:tab/>
        <w:tab/>
        <w:tab/>
        <w:t xml:space="preserve">                                                       ________ 2019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4"/>
          <w:szCs w:val="24"/>
        </w:rPr>
        <w:t xml:space="preserve">На основании протокола рассмотрения заявок от ______2019 г. постоянно действующей комиссии по организации и проведению аукционов по продаже земельных участков или права на заключение договоров аренды земельных участков, государственная собственность на которые не разграничена, а также земельных участков в муниципальной собственности Солнцевского района Курской области, руководствуясь </w:t>
      </w:r>
      <w:r>
        <w:rPr>
          <w:sz w:val="24"/>
        </w:rPr>
        <w:t xml:space="preserve">п. 2 ст. 3.3 Федерального закона от 25.10.2001 г. №137-ФЗ «О введении в действие Земельного кодекса Российской Федерации» (в редакции Федерального закона от 03.07.2016 г. №334-ФЗ), </w:t>
      </w:r>
      <w:r>
        <w:rPr>
          <w:sz w:val="24"/>
          <w:szCs w:val="24"/>
        </w:rPr>
        <w:t>п. ___ ст. 39.12 Земельного кодекса,  РФ Администрация Солнцевского района Курской области в лице Главы  Солнцевского района Курской области Енютина Геннадия Дмитриевича, действующего на основании Устава, именуемая в  дальнейшем «Арендодатель», и ___________________________________________________________, именуемый  в дальнейшем «Арендатор», и совместно именуемые в дальнейшем  «Стороны», заключили настоящий договор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</w:rPr>
        <w:tab/>
        <w:t xml:space="preserve">1.1. Арендодатель предоставляет, а Арендатор принимает в аренду земельный участок из земель населённых пунктов, государственная собственность на которые не разграничена, с кадастровым  номером 46:22:____________,  расположенный по адресу: </w:t>
      </w:r>
      <w:r>
        <w:rPr>
          <w:sz w:val="22"/>
          <w:szCs w:val="22"/>
        </w:rPr>
        <w:t>Курская область, Солнцевский район, Зуевский сельсовет, с. Зуевка, участок __</w:t>
      </w:r>
      <w:r>
        <w:rPr>
          <w:sz w:val="24"/>
          <w:szCs w:val="24"/>
        </w:rPr>
        <w:t xml:space="preserve">,  площадью __________ кв.м, с разрешенным использованием: </w:t>
      </w:r>
      <w:r>
        <w:rPr>
          <w:sz w:val="22"/>
          <w:szCs w:val="22"/>
        </w:rPr>
        <w:t>малоэтажная многоквартирная жилая застройка</w:t>
      </w:r>
      <w:r>
        <w:rPr>
          <w:sz w:val="24"/>
          <w:szCs w:val="24"/>
        </w:rPr>
        <w:t>, в границах, согласно сведениям государственного реестра недвижимости (далее - Участок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Срок аренды Участка устанавливается с  _______ 2019 г. по _______ 2022 г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Договор  вступает в силу с даты его государственной регистрации и распространяет свое действие на правоотношения, возникшие с ________ 2019 г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Размер и условия внесения арендной платы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Размер арендной  платы за Участок и её расчёт определены в Приложении №2 к Договору, которое является его неотъемлемой частью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ab/>
        <w:t xml:space="preserve">3.2. Арендная плата в виде периодических платежей вносится Арендатором ежегодно  равными долями  не позднее 10 марта, 10 июня, 10 сентября, 10 декабря   путем перечисления </w:t>
      </w:r>
      <w:r>
        <w:rPr>
          <w:b/>
          <w:sz w:val="24"/>
          <w:szCs w:val="24"/>
        </w:rPr>
        <w:t>на счет ПОЛУЧАТЕЛЯ АРЕНДНОЙ ПЛАТЫ</w:t>
      </w:r>
      <w:r>
        <w:rPr>
          <w:sz w:val="24"/>
          <w:szCs w:val="24"/>
        </w:rPr>
        <w:t>:  УФК по Курской области (Администрация Солнцевского района Курской области) г. Курск, ИНН 4622902153; КПП 462201001 на счет 40101810445250010003 в Отделении Курск, БИК 043807001; ОКТМО  ____________; КБК 001 111 05013 05 0000 12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рендная плата начисляется с __________ 2019 г..  Исполнением обязательства по внесению арендной платы являются копии платежных документов, которые в течение десяти рабочих дней со дня принятия банком платежных документов Арендатор направляет Арендодателю. Первый платеж производится в течение одного  месяца после государственной регистрации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Размер арендной платы изменяется в случае изменения в соответствии с действующим законодательством кадастровой стоимости Участка, а также в иных случаях, установленных законодательством РФ.  В этом случае исчисление и уплата Арендатором арендной платы осуществляется на основании перерасчёта, подготовленного Арендодателем.</w:t>
        <w:tab/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передачи Участка в субаренду размер арендной  платы  в пределах  срока  договора субаренды определяется в соответствии с законодательством Российской Федерации об оценочной  деятельности, но  не может быть ниже размера арендной платы по Договору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4.1. Арендодатель имеет право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4.1.1. Требовать досрочного расторжения Договора в одностороннем порядке при  использовании Участка не по целевому назначению, а также  при  использовании способами, приводящими к его порче, при невнесении арендной  платы  более чем за  2 срока подряд, в  случае </w:t>
      </w:r>
      <w:r>
        <w:rPr>
          <w:sz w:val="24"/>
        </w:rPr>
        <w:t xml:space="preserve"> </w:t>
      </w:r>
      <w:r>
        <w:rPr>
          <w:sz w:val="24"/>
          <w:szCs w:val="24"/>
        </w:rPr>
        <w:t>непринятия Арендатором изменения размера арендной платы по</w:t>
      </w:r>
      <w:r>
        <w:rPr>
          <w:sz w:val="24"/>
        </w:rPr>
        <w:t xml:space="preserve"> Договору</w:t>
      </w:r>
      <w:r>
        <w:rPr>
          <w:sz w:val="24"/>
          <w:szCs w:val="24"/>
        </w:rPr>
        <w:t xml:space="preserve"> в соответствии с п. 3.4 и нарушения других условий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2. На беспрепятственный доступ на территорию арендуемого Участка с целью их  осмотра  на  предмет  соблюдения  условий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3. На возмещение убытков, причиненных ухудшением качества Участка и   экологической обстановки в результате хозяйственной деятельности Арендатора, а также по  иным основаниям, предусмотренным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4. Изменить реквизиты, указанные в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5. В одностороннем порядке изменять размер арендной платы, указанный в Приложении №2 к Договору, в установленных законодательством случая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6. Начислять и взыскивать с Арендатора пени за нарушение сроков внесения арендной плат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Арендодатель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1. Выполнять в полном объеме все условия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2. Передать Арендатору Участок по акту  приема-передачи  после подписания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3. Письменно   в   десятидневный   срок уведомить Арендатора об изменении реквизитов счетов для  перечисления  арендной  платы, указанных  в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4. Своевременно производить перерасчет арендной платы и в месячный срок информировать об этом Арендат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3. Арендатор имеет право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1. Использовать Участок на условиях, установленных Договор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2.Сдавать Участок в субаренду, а также передавать свои права и обязанности  по договору третьим лицам с письменным  уведомлением Арендодател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 Арендатор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1. Выполнять в полном объеме все условия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4.2. Использовать Участок в соответствии с целевым назначением и разрешенным использованием.</w:t>
      </w:r>
      <w:r>
        <w:rPr>
          <w:color w:val="000000"/>
          <w:sz w:val="24"/>
          <w:szCs w:val="24"/>
        </w:rPr>
        <w:t xml:space="preserve"> Обеспечить освоение Участка в установленные Договором сроки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3. Уплачивать в размере и на условиях, установленных  Договором, арендную плату.</w:t>
      </w:r>
    </w:p>
    <w:p>
      <w:pPr>
        <w:pStyle w:val="Normal"/>
        <w:autoSpaceDE w:val="false"/>
        <w:ind w:left="0" w:right="0" w:firstLine="550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4. Обеспечить Арендодателю (его законным представителям), представителям органов государственного земельного надзора, муниципального земельного контроля доступ на Участок по их требованию, а также доступ на Участок представителям собственника линейного объекта или представителям организации, осуществляющей эксплуатацию линейного объекта, в целях обеспечения безопасности объекта (при нахождении Участка в охранной зоне такого объекта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5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4.6. Не допускать действий, приводящих к ухудшению экологической обстановки на арендуемом Участке и прилегающих к ним территориях, а также выполнять работы по благоустройству территории.</w:t>
      </w:r>
      <w:r>
        <w:rPr>
          <w:color w:val="000000"/>
          <w:sz w:val="24"/>
          <w:szCs w:val="24"/>
        </w:rPr>
        <w:t xml:space="preserve"> Немедленно извещать Арендодателя и соответствующие государственные органы о всякой аварии или ином событии, нанесшим (или грозящим нанести) Участку и находящимся на нем объектам, а также близлежащим участкам ущерб и своевременно принимать все возможные меры по предотвращению угрозы против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7. Письменно в десятидневный срок уведомить Арендодателя об изменении своих реквизитов (для физического лица- домашнего адреса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8. В случае изменения Арендодателем размера арендной платы заключить  дополнительное соглашение к настоящему Договор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.9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За нарушение условий Договора  Стороны  несут  ответственность, предусмотренную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За нарушение срока внесения арендной платы по Договору Арендатор выплачивает Арендодателю пени из расчёта 0,3 % от размера не внесенной арендной платы за каждый календарный день просрочки. Пени перечисляются в порядке, предусмотренном п. 3.2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Ответственность Сторон за нарушение обязательств по Договору, вызванных 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, расторжение и прекращение Договор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 Все изменения и (или) дополнения  к Договору оформляются Сторонами в письменной форм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При прекращении Договора Арендатор обязан вернуть Арендодателю Участок в надлежащем состоянии по акту приема- пере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Рассмотрение и урегулирование споров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Антикоррупционные  положения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 исполнении своих обязательств по  Договору, Стороны,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При исполнении своих обязательств по  Договору Стороны, аффилированные лица, работники или посредники не осуществляют действия, квалифицируемые применимым для целей настоящего договора законодательством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Каждая из Сторон  Договора отказывается от стимулирования каким-либо образом работников другой Стороны, в том числе путем предоставления денежных средств, подарков, безвозмездного выполнения в их адрес работ (услуг) и другими поименованными в настоящем пункте способами, ставящими работника в определенную зависимость и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5. В письменном уведомлении Сторона обязана сослаться на факты или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В случае нарушения Арендодателем обязательств воздерживаться от запрещенных настоящими условиями действий и/или неполучения Арендатором в установленный пункт настоящего Договора срок подтверждения, что нарушения не произошло или произойдет, Арендатор имеет право расторгнуть Договор в одностороннем порядке полностью или в части, направив письменное уведомление о расторжении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7. Стороны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а вовлечения Сторон в коррупционную деятельность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8. Стороны гарантируют полную конфиденциальность по вопросам исполнения антикоррупционных условий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Особые условия Договор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.1. Срок действия договора субаренды не может превышать срок действия Догово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.2. При досрочном расторжении Договора договор субаренды Участка прекращает свое действи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.3. Обязанность по государственной регистрации договора аренды возлагается на Арендодателя.</w:t>
      </w:r>
    </w:p>
    <w:p>
      <w:pPr>
        <w:pStyle w:val="Normal"/>
        <w:tabs>
          <w:tab w:val="clear" w:pos="709"/>
          <w:tab w:val="left" w:pos="276" w:leader="none"/>
        </w:tabs>
        <w:jc w:val="both"/>
        <w:rPr/>
      </w:pPr>
      <w:r>
        <w:rPr>
          <w:sz w:val="24"/>
          <w:szCs w:val="24"/>
        </w:rPr>
        <w:tab/>
        <w:tab/>
        <w:t xml:space="preserve">9.4. Договор составлен в  3 (трёх) экземплярах, имеющих одинаковую юридическую силу, из которых по одному экземпляру хранится у Сторон, один экземпляр -  </w:t>
      </w:r>
      <w:r>
        <w:rPr>
          <w:bCs/>
          <w:iCs/>
          <w:sz w:val="24"/>
        </w:rPr>
        <w:t>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autoSpaceDE w:val="false"/>
        <w:ind w:left="0" w:right="0" w:firstLine="55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Реквизиты и адреса Сторо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рендодатель: Администрация Солнцевского района Курской области, 306120 Курская область, п. Солнцево, ул. Ленина, д. 44. ИНН 4622902153, КПП 462201001, р/с 40204810600000000905 в УФК по Курской области БИК 043807001 ГРКЦ ГУ Банка России  по Курской области г. Курск.</w:t>
      </w:r>
    </w:p>
    <w:p>
      <w:pPr>
        <w:pStyle w:val="Normal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рендатор:  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одписи Сторон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:</w:t>
        <w:tab/>
        <w:tab/>
        <w:tab/>
        <w:tab/>
        <w:tab/>
        <w:tab/>
        <w:tab/>
        <w:tab/>
        <w:tab/>
        <w:t>Г.Д. Енютин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рендатор:</w:t>
        <w:tab/>
        <w:tab/>
        <w:t xml:space="preserve">                    </w:t>
        <w:tab/>
        <w:tab/>
        <w:tab/>
        <w:tab/>
        <w:t xml:space="preserve">                               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кт приема-передачи земельного участк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внесения арендной платы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характеристиках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ъекта недвижимо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left="51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Приложение № 1</w:t>
      </w:r>
    </w:p>
    <w:p>
      <w:pPr>
        <w:pStyle w:val="Normal"/>
        <w:ind w:left="0" w:right="0" w:firstLine="5100"/>
        <w:rPr>
          <w:sz w:val="24"/>
          <w:szCs w:val="24"/>
        </w:rPr>
      </w:pPr>
      <w:r>
        <w:rPr>
          <w:sz w:val="24"/>
          <w:szCs w:val="24"/>
        </w:rPr>
        <w:t>к договору аренды № __/АД</w:t>
      </w:r>
    </w:p>
    <w:p>
      <w:pPr>
        <w:pStyle w:val="Normal"/>
        <w:ind w:left="0" w:right="0" w:firstLine="5100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, государственная                                                   </w:t>
        <w:tab/>
        <w:tab/>
        <w:tab/>
        <w:tab/>
        <w:tab/>
        <w:tab/>
        <w:tab/>
        <w:t xml:space="preserve">   собственность на  который</w:t>
      </w:r>
    </w:p>
    <w:p>
      <w:pPr>
        <w:pStyle w:val="Normal"/>
        <w:ind w:left="0" w:right="0" w:firstLine="5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разграничена,  от __________ 2019 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  <w:t>Акт приема-передачи</w:t>
      </w:r>
    </w:p>
    <w:p>
      <w:pPr>
        <w:pStyle w:val="Normal"/>
        <w:tabs>
          <w:tab w:val="clear" w:pos="709"/>
          <w:tab w:val="left" w:pos="268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Солнцевского района Курской области</w:t>
      </w:r>
    </w:p>
    <w:p>
      <w:pPr>
        <w:pStyle w:val="Normal"/>
        <w:tabs>
          <w:tab w:val="clear" w:pos="709"/>
          <w:tab w:val="left" w:pos="26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2934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95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tabs>
          <w:tab w:val="clear" w:pos="709"/>
          <w:tab w:val="left" w:pos="174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  две тысячи _________________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2934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95.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число, месяц, год прописью)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ы, Администрация Солнцевского района Курской области (306120, Курская область, п. Солнцево, ул. Ленина, д.44; ИНН 4622902153, КПП 462201001), в лице  Главы Администрации   Солнцевского района Курской области  Енютина Геннадия Дмитриевича, действующего на основании Устава, именуемая в дальнейшем «Арендодатель», с одной стороны, и _____________________________________________________________________________,  именуемый в дальнейшем  «Арендатор», с другой стороны, составили настоящий акт о нижеследующем:</w:t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</w:rPr>
        <w:t xml:space="preserve">1. Арендодатель в соответствии с договором аренды  № __/АД земельного участка, государственная собственность на который не разграничена, от  ________ 2019 г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9760</wp:posOffset>
                </wp:positionH>
                <wp:positionV relativeFrom="paragraph">
                  <wp:posOffset>889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7pt" to="448.8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оставил,   а Арендатор принял в аренду на 3 (три) года с  ___________ 2019 г. по  __________  2022 г.  земельный участок из земель населённых пунктов, государственная собственность на которые не разграничена, с кадастровым  номером 46:22:____________,  расположенный по адресу: Курская область, Солнцевский район, Зуевский сельсовет, с. Зуевка, участок __,  площадью __________ кв.м, с разрешенным использованием: малоэтажная многоквартирная жилая застройка, в границах, согласно сведениям государственного реестра недвижимости (далее - Участок).</w:t>
      </w:r>
    </w:p>
    <w:p>
      <w:pPr>
        <w:pStyle w:val="Normal"/>
        <w:ind w:left="0" w:right="0"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рендодатель передал Арендатору  Участок, Арендатор принял от Арендодателя указанный Участок.</w:t>
      </w:r>
    </w:p>
    <w:p>
      <w:pPr>
        <w:pStyle w:val="Normal"/>
        <w:tabs>
          <w:tab w:val="clear" w:pos="709"/>
          <w:tab w:val="left" w:pos="1952" w:leader="none"/>
        </w:tabs>
        <w:ind w:left="0" w:right="0" w:firstLine="847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 у Арендатора к Арендодателю по передаваемому Участку не имеется.</w:t>
      </w:r>
    </w:p>
    <w:p>
      <w:pPr>
        <w:pStyle w:val="Normal"/>
        <w:tabs>
          <w:tab w:val="clear" w:pos="709"/>
          <w:tab w:val="left" w:pos="1952" w:leader="none"/>
        </w:tabs>
        <w:ind w:left="0" w:right="0" w:firstLine="847"/>
        <w:jc w:val="both"/>
        <w:rPr>
          <w:sz w:val="24"/>
          <w:szCs w:val="24"/>
        </w:rPr>
      </w:pPr>
      <w:r>
        <w:rPr>
          <w:sz w:val="24"/>
          <w:szCs w:val="24"/>
        </w:rPr>
        <w:t>3. Настоящим актом каждая из сторон по договору аренды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tabs>
          <w:tab w:val="clear" w:pos="709"/>
          <w:tab w:val="left" w:pos="276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 4. Настоящий передаточный акт составлен в  3 (трёх) экземплярах, имеющих одинаковую юридическую силу, из которых по одному экземпляру хранится у Сторон, один экземпляр  -  </w:t>
      </w:r>
      <w:r>
        <w:rPr>
          <w:bCs/>
          <w:iCs/>
          <w:sz w:val="24"/>
        </w:rPr>
        <w:t>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Арендатор уведомлен об отсутствии прав третьих лиц на Участок.</w:t>
      </w:r>
    </w:p>
    <w:p>
      <w:pPr>
        <w:pStyle w:val="Normal"/>
        <w:tabs>
          <w:tab w:val="clear" w:pos="709"/>
          <w:tab w:val="left" w:pos="1952" w:leader="none"/>
        </w:tabs>
        <w:ind w:left="0" w:right="0" w:firstLine="8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tabs>
          <w:tab w:val="clear" w:pos="709"/>
          <w:tab w:val="left" w:pos="404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рендодатель: 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олнцевского района Курской области                    </w:t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4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 Г.Д. Енютин            </w:t>
        <w:tab/>
        <w:t xml:space="preserve">           </w:t>
        <w:tab/>
        <w:tab/>
        <w:t>_________________________</w:t>
      </w:r>
    </w:p>
    <w:p>
      <w:pPr>
        <w:pStyle w:val="Normal"/>
        <w:autoSpaceDE w:val="false"/>
        <w:ind w:left="51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0" w:right="0" w:firstLine="5100"/>
        <w:rPr>
          <w:sz w:val="24"/>
          <w:szCs w:val="24"/>
        </w:rPr>
      </w:pPr>
      <w:r>
        <w:rPr>
          <w:sz w:val="24"/>
          <w:szCs w:val="24"/>
        </w:rPr>
        <w:t>к договору аренды № __/АД</w:t>
      </w:r>
    </w:p>
    <w:p>
      <w:pPr>
        <w:pStyle w:val="Normal"/>
        <w:ind w:left="0" w:right="0" w:firstLine="5100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, государственная                                                   </w:t>
        <w:tab/>
        <w:tab/>
        <w:tab/>
        <w:tab/>
        <w:tab/>
        <w:tab/>
        <w:tab/>
        <w:t xml:space="preserve">   собственность на  который</w:t>
      </w:r>
    </w:p>
    <w:p>
      <w:pPr>
        <w:pStyle w:val="Normal"/>
        <w:ind w:left="0" w:right="0" w:firstLine="5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разграничена,  от _________ 201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Арендатор: 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ендная плата начислена за период с  ____________ 2019 г. по  _________  2022 г.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согласно протокола рассмотрения заявок от ___________ 2019 г. постоянно действующей комиссии по организации и проведению аукционов по продаже земельных участков или права на заключение договоров аренды земельных участков, государственная собственность на которые не разграничена, а также земельных участков в муниципальной собственности Солнцевского района Курской области, годовой размер арендной платы составляет ________  руб. (сумма прописью)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арендной платы за первый год аренды с учётом уплаченного задатка  в размере ________ руб. (30% от начальной цены лота) составляет  _______ (сумма прописью) рублей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7"/>
        <w:gridCol w:w="975"/>
        <w:gridCol w:w="17"/>
        <w:gridCol w:w="4244"/>
        <w:gridCol w:w="3"/>
      </w:tblGrid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 земельного участ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>
          <w:trHeight w:val="30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___________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одовой размер арендной пла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.2019 г. по 31.12.2019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0 г. по 31.12.2020 г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1 г. по 31.12.2021 г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2 г. по ____.2022 г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15 л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земель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ённых пунктов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равными долями не позднее  10 марта, 10 июня, 10 сентября, 10 декабр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асчетом и сроками внесения арендной платы ознакомлен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рендодатель: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олнцевского района Курской области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Г.Д. Енютин</w:t>
        <w:tab/>
        <w:tab/>
        <w:tab/>
        <w:t>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851" w:footer="851" w:bottom="1173"/>
      <w:pgNumType w:fmt="decimal"/>
      <w:formProt w:val="false"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5">
    <w:name w:val="Верхний колонтитул Знак"/>
    <w:qFormat/>
    <w:rPr>
      <w:kern w:val="2"/>
      <w:sz w:val="28"/>
    </w:rPr>
  </w:style>
  <w:style w:type="character" w:styleId="Style16">
    <w:name w:val="Нижний колонтитул Знак"/>
    <w:qFormat/>
    <w:rPr>
      <w:kern w:val="2"/>
      <w:sz w:val="28"/>
    </w:rPr>
  </w:style>
  <w:style w:type="character" w:styleId="Style17">
    <w:name w:val="Символ нумерации"/>
    <w:qFormat/>
    <w:rPr/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basedOn w:val="Style18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eastAsia="zxx" w:bidi="ar-S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27:00Z</dcterms:created>
  <dc:creator>user</dc:creator>
  <dc:description/>
  <dc:language>en-US</dc:language>
  <cp:lastModifiedBy>ZemUpr</cp:lastModifiedBy>
  <cp:lastPrinted>2018-04-24T13:14:00Z</cp:lastPrinted>
  <dcterms:modified xsi:type="dcterms:W3CDTF">2019-02-06T12:19:00Z</dcterms:modified>
  <cp:revision>16</cp:revision>
  <dc:subject/>
  <dc:title/>
</cp:coreProperties>
</file>