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АРЕНДЫ  № __/А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 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. Солнцев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</w:t>
        <w:tab/>
        <w:tab/>
        <w:tab/>
        <w:tab/>
        <w:t xml:space="preserve">                       «__»_______ 201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а основании протокола №__ от __.______.2018 г. заседания комиссии по проведению торгов (конкурсов, аукционов) о продаже земельных участков или права на заключение договоров аренды земельных участков, государственная собственность на которые не разграничена,  Администрация Солнцевского района Курской области в лице Главы  Солнцевского района Курской области Енютина Геннадия Дмитриевича, действующего на основании Положения, именуемая в  дальнейшем "Арендодатель", и _____________________________________________, именуемый  в дальнейшем "Арендатор", и совместно именуемые в дальнейшем  "Стороны", заключили настоящий договор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е не разграничена, с кадастровым  номером 46:22:080106:__, расположенный по адресу: Курская область, Солнцевский район, Зуевский сельсовет, с. Зуевка, ул. Поповка площадью 1500 кв.м, с разрешенным использованием: жилая застройка (далее - Участок), в границах, согласно сведениям государственного реестра недвижим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1. Срок аренды Участка устанавливается с  «___»_______ 2018 г. по «__» ______2021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2. Договор  вступает в силу с даты его государственной регистрации и распространяет свое действие на правоотношения, возникшие с «___»_______ 2018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1. Размер арендной  платы за Участок и её расчёт определены в Приложении №2 к Договору, которое является его неотъемлемой част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3.2. Арендная плата в виде периодических платежей вносится Арендатором ежегодно  равными долями  не позднее 10 марта, 10 июня, 10 сентября, 10 декабря   путем перечисления </w:t>
      </w:r>
      <w:r>
        <w:rPr>
          <w:b/>
          <w:sz w:val="24"/>
          <w:szCs w:val="24"/>
        </w:rPr>
        <w:t>на счет ПОЛУЧАТЕЛЯ АРЕНДНОЙ ПЛАТЫ</w:t>
      </w:r>
      <w:r>
        <w:rPr>
          <w:sz w:val="24"/>
          <w:szCs w:val="24"/>
        </w:rPr>
        <w:t>:  УФК по Курской области (Администрация Солнцевского района Курской области) г. Курск, ИНН 4622902153; КПП 462201001 на счет 40101810600000010001 в Отделении Курск, БИК 043807001; ОКТМО  38638428; КБК 001 111 05013 10 00001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рендная плата начисляется с «__»_______2018 г.. Исполнением обязательства по внесению арендной платы являются копии платежных документов, которые в течение десяти рабочих дней со дня принятия банком платежных документов Арендатор направляет Арендодателю. Первый платеж производится в течение одного  месяца после государственной рег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4. Размер арендной платы изменяется в случае изменения в соответствии с действующим законодательством кадастровой стоимости Участка, а также в иных случаях, установленных законодательством РФ.  В этом случае исчисление и уплата Арендатором арендной платы осуществляется на основании перерасчёта, подготовленного Арендодателем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5. В случае передачи Участка в субаренду размер арендной  платы  в пределах  срока  договора субаренды определяется в соответствии с законодательством Российской Федерации об оценочной  деятельности, но  не может быть ниже размера арендной платы по Договор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1. Арендодатель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1.1. Требовать досрочного расторжения Договора в одностороннем порядке при  использовании Участка не по целевому назначению, а также  при  использовании способами, приводящими к его порче, при невнесении арендной  платы  более чем за  2 срока подряд, в  случае </w:t>
      </w:r>
      <w:r>
        <w:rPr>
          <w:sz w:val="24"/>
        </w:rPr>
        <w:t xml:space="preserve"> </w:t>
      </w:r>
      <w:r>
        <w:rPr>
          <w:sz w:val="24"/>
          <w:szCs w:val="24"/>
        </w:rPr>
        <w:t>непринятия Арендатором изменения размера арендной платы по</w:t>
      </w:r>
      <w:r>
        <w:rPr>
          <w:sz w:val="24"/>
        </w:rPr>
        <w:t xml:space="preserve"> Договору</w:t>
      </w:r>
      <w:r>
        <w:rPr>
          <w:sz w:val="24"/>
          <w:szCs w:val="24"/>
        </w:rPr>
        <w:t xml:space="preserve"> в соответствии с п. 3.4 и нарушения других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2. На беспрепятственный доступ на территорию арендуемого Участка с целью их  осмотра  на  предмет  соблюдения 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3. На возмещение убытков, причиненных ухудшением качества Участка и   экологической обстановки в результате хозяйственной деятельности Арендатора, а также по  иным основаниям, предусмотрен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4. Изменить реквизиты, указанные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5. В одностороннем порядке изменять размер арендной платы, указанный в Приложении №2 к Договору, в установленных законодательством случа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6. Начислять и взыскивать с Арендатора пени за нарушение сроков внесения арендной пла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Арендода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2. Передать Арендатору Участок по акту  приема-передачи  после подписан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3. Письменно   в   десятидневный   срок уведомить Арендатора об изменении реквизитов счетов для  перечисления  арендной  платы, указанных 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Своевременно производить перерасчет арендной платы и в месячный срок информировать об этом Арендат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Арендатор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2.Сдавать Участок в субаренду, а также передавать свои права и обязанности  по договору третьим лицам с одновременным письменным  уведомлением Арендода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2. Использовать Участок в соответствии с целевым назначением и разрешенным использованием.</w:t>
      </w:r>
      <w:r>
        <w:rPr>
          <w:color w:val="000000"/>
          <w:sz w:val="24"/>
          <w:szCs w:val="24"/>
        </w:rPr>
        <w:t xml:space="preserve"> Обеспечить освоение Участка в установленные Договором сро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3. Уплачивать в размере и на условиях, установленных  Договором, арендную плату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ab/>
        <w:t>4.4.4. Обеспечить Арендодателю (его законным представителям), представителям органов государственного земельного надзора, муниципального земельного контроля доступ на Участок по их требованию, а также доступ на Участок представителям собственника линейного объекта или представителям организации, осуществляющей эксплуатацию линейного объекта, в целях обеспечения безопасности объекта (при нахождении Участка в охранной зоне такого объект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6. Не допускать действий, приводящих к ухудшению экологической обстановки на арендуемом Участке и прилегающих к ним территориях, а также выполнять работы по благоустройству территории.</w:t>
      </w:r>
      <w:r>
        <w:rPr>
          <w:color w:val="000000"/>
          <w:sz w:val="24"/>
          <w:szCs w:val="24"/>
        </w:rPr>
        <w:t xml:space="preserve"> Немедленно извещать Арендодателя и соответствующие государственные органы о всякой аварии или ином событии, нанесшим (или грозящим нанести) Участку и находящимся на нем объектам, а также близлежащим участкам ущерб и своевременно принимать все возможные меры по предотвращению угрозы против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7. Письменно в десятидневный срок уведомить Арендодателя об изменении своих реквизитов (для физического лица- домашнего адрес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8. В случае изменения Арендодателем размера арендной платы заключить  дополнительное соглашение к настоящему Договор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9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За нарушение срока внесения арендной платы по Договору Арендатор выплачивает Арендодателю пени из расчёта 0,05 % от размера не 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тветственность Сторон за нарушение обязательств по Договору, вызванных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се изменения и (или) дополнения  к Договору оформляются Сторонами в письм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При прекращении Договора Арендатор обязан вернуть Арендодателю Участок в надлежащем состоянии по акту приема- 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нтикоррупционные  полож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 исполнении своих обязательств по  Договору, Стороны,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При исполнении своих обязательств по  Договору Стороны, аффилированные лица, работники или посредники не осуществляют действия, квалифицируемые применимым для целей настоящего договора законодательством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Каждая из Сторон  Договора отказывается от стимулирования каким-либо образом работников другой Стороны, в том числе путем предоставления денежных средств, подарков, безвозмездного выполнения в их адрес работ (услуг) и другими поименованными в настоящем пункте способами, ставящими работника в определенную зависимость и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В письменном уведомлении Сторона обязана сослаться на факты или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Арендодателем обязательств воздерживаться от запрещенных настоящими условиями действий и/или неполучения Арендатором в установленный пункт настоящего Договора срок подтверждения, что нарушения не произошло или произойдет, Арендатор имеет право расторгнуть Договор в одностороннем порядке полностью или в части, направив письменное уведомление о расторж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7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а вовлечения Сторон в коррупционную деятельность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Стороны гарантируют полную конфиденциальность по вопросам исполнения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9. Особые условия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1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2. При досрочном расторжении Договора договор субаренды земельных участков прекращает свое действ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3. Обязанность по государственной регистрации договора аренды возлагается на Арендодателя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ab/>
        <w:tab/>
        <w:t xml:space="preserve">9.4. Договор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55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0. Реквизиты и адреса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одатель: Администрация Солнцевского района Курской области, 306120 Курская область, п. Солнцево, ул. Ленина, д. 44. ИНН 4622902153, КПП 462201001, р/с 40204810600000000905 в УФК по Курской области БИК 043807001 ГРКЦ ГУ Банка России  по Курской области г. Курс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: 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ab/>
        <w:tab/>
        <w:tab/>
        <w:t>Г.Д. Енют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рендатор:</w:t>
        <w:tab/>
        <w:tab/>
        <w:t xml:space="preserve">                    </w:t>
        <w:tab/>
        <w:tab/>
        <w:tab/>
        <w:tab/>
        <w:t xml:space="preserve">                               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земельных учас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внесения арендной платы. 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8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Акт приема-передачи</w:t>
      </w:r>
    </w:p>
    <w:p>
      <w:pPr>
        <w:pStyle w:val="Normal"/>
        <w:tabs>
          <w:tab w:val="clear" w:pos="709"/>
          <w:tab w:val="left" w:pos="26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нцевского района Курской области</w:t>
      </w:r>
    </w:p>
    <w:p>
      <w:pPr>
        <w:pStyle w:val="Normal"/>
        <w:tabs>
          <w:tab w:val="clear" w:pos="709"/>
          <w:tab w:val="left" w:pos="268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9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9"/>
          <w:tab w:val="left" w:pos="1744" w:leader="none"/>
        </w:tabs>
        <w:jc w:val="center"/>
        <w:rPr/>
      </w:pPr>
      <w:r>
        <w:rPr>
          <w:sz w:val="24"/>
          <w:szCs w:val="24"/>
        </w:rPr>
        <w:t>_____________________  две тысячи восемнадцат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95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 прописью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ы, Администрация Солнцевского района Курской области (306120, Курская область, п. Солнцево, ул. Ленина, д.44; ИНН 4622902153, КПП 462201001), в лице  Главы Администрации   Солнцевского района Курской области  Енютина Геннадия Дмитриевича, действующего на основании Положения, именуемая в дальнейшем «Арендодатель», с одной стороны, и______________________________________________________________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0"/>
        </w:rPr>
      </w:pPr>
      <w:r>
        <w:rPr>
          <w:sz w:val="20"/>
        </w:rPr>
        <w:t>(полное наименование Арендатора, адрес местонахождения, реквизиты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 «Арендатор», с другой стороны, составили настоящий акт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рендодатель в соответствии с договором аренды  № __/АД земельного участка, государственная собственность на который не разграничена, от «__»                                               __________ 2018 г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pt" to="448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оставил,   а Арендатор принял в аренду на три года с «__»________2018 г. по «__»_______ 2021 г.  земельный участок из населенных пунктов, государственная собственность на которые не разграничена, с кадастровым  номером 46:22:080106:_, расположенный по адресу: Курская область, Солнцевский район, Зуевский сельсовет, с. Зуевка, ул. Поповка,  площадью 1500 кв.м, с разрешенным использованием: жилая застройка (далее - Участок), в границах, сведениям государственного реестра недвижим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одатель передал Арендатору  Участок, Арендатор принял от Арендодателя указанный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2. Претензий  у Арендатора к Арендодателю по передаваемому Участку не имеется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3. Настоящим актом каждая из сторон по договору аренды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4. Настоящий передаточный акт составлен в  3 (трёх) экземплярах, имеющих одинаковую юридическую силу, из которых по одному экземпляру хранится у Сторон, один экземпляр 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Арендатор уведомлен об отсутствии прав третьих лиц на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Cs w:val="28"/>
        </w:rPr>
      </w:pPr>
      <w:r>
        <w:rPr>
          <w:sz w:val="24"/>
          <w:szCs w:val="24"/>
        </w:rPr>
        <w:t xml:space="preserve">_________________ Г.Д. Енютин            </w:t>
        <w:tab/>
        <w:t xml:space="preserve">           </w:t>
        <w:tab/>
        <w:tab/>
        <w:t>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рендатор: 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рендная плата начислена за период с _________  2018 г. по _________ 2021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езультатам аукциона от __________ 2018 г. согласно протокола №__ от _______ 2018 г. заседания  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годовой размер арендной платы составляет __________ (сумма прописью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за первый год аренды с учётом уплаченного задатка в размере _________ руб. составляет  ____________ (сумма прописью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3"/>
        <w:gridCol w:w="1112"/>
        <w:gridCol w:w="3"/>
        <w:gridCol w:w="3392"/>
        <w:gridCol w:w="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земельного участ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80106:___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довой размер арендн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__.__.2018 г. по 31.12.2018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9 г. по 31.12.2019 г.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0 г. по 31.12.2020 г.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1 г. по 31.12.2021 г.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три года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ённых пунктов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равными долями не позднее  10 марта, 10 июня, 10 сентября, 10 декабр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счетом и сроками внесения арендной платы ознакомле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Г.Д. Енютин</w:t>
        <w:tab/>
        <w:tab/>
        <w:tab/>
        <w:t>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character" w:styleId="Style17">
    <w:name w:val="Символ нумерации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9:00Z</dcterms:created>
  <dc:creator>user</dc:creator>
  <dc:description/>
  <cp:keywords/>
  <dc:language>en-US</dc:language>
  <cp:lastModifiedBy>Admin</cp:lastModifiedBy>
  <cp:lastPrinted>2016-02-16T13:01:00Z</cp:lastPrinted>
  <dcterms:modified xsi:type="dcterms:W3CDTF">2018-03-15T12:19:00Z</dcterms:modified>
  <cp:revision>2</cp:revision>
  <dc:subject/>
  <dc:title/>
</cp:coreProperties>
</file>