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Зуевского сельсовета Солнцевского района Курской области «О бюдже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Зуевский сельсовет» Солнцевского района Курской области на 2025 год и на плановый период 2026 и 2027 годов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ъем доходов   бюджета  поселения на 2025 год составит 8 335 239 руб., на 2026 год – 6 708 526 руб. и на  2027 год – 6 778 910 руб., в том числе собственные доходы  бюджета   поселения  прогнозируются на 2025 год в сумме  4 845 689 руб., на 2026 год –  4 998 37 руб. и на  2027 год –  5 128 602  руб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бюджета поселения  составят в 2025 году – 8 658 239 руб., в 2026 году в сумме  6 708 526  руб.,  в 2027 году в сумме 6 778 910  руб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оселения в 2025 году дефицит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оселения в 2026-2027 годах  бездефицитны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разряда  управления финанс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олнцевского района                         Е.Ю. Лященко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040302"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040302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2" w:customStyle="1">
    <w:name w:val="Основной текст 22"/>
    <w:basedOn w:val="Normal"/>
    <w:qFormat/>
    <w:rsid w:val="00e46a94"/>
    <w:pPr>
      <w:widowControl w:val="false"/>
      <w:tabs>
        <w:tab w:val="clear" w:pos="708"/>
        <w:tab w:val="left" w:pos="1418" w:leader="none"/>
      </w:tabs>
      <w:suppressAutoHyphens w:val="true"/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NoSpacing">
    <w:name w:val="No Spacing"/>
    <w:uiPriority w:val="1"/>
    <w:qFormat/>
    <w:rsid w:val="0026240e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0</Words>
  <Characters>798</Characters>
  <CharactersWithSpaces>9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2:00Z</dcterms:created>
  <dc:creator>Пользователь</dc:creator>
  <dc:description/>
  <dc:language>en-US</dc:language>
  <cp:lastModifiedBy>Пользователь</cp:lastModifiedBy>
  <cp:lastPrinted>2024-11-28T12:22:00Z</cp:lastPrinted>
  <dcterms:modified xsi:type="dcterms:W3CDTF">2024-11-28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