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9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Решению Собрания депутатов Зуевского сельсовета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вского района  Курской области  от 05.11.2024 года № 42/8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бюджете муниципального образования "Зуевский сельсовет"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лнцевского района Курской области на 2025 год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 2026 и 2027 годов"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грамма муниципальных гарантий муниципального образования  «Зуевский сельсовет» Солнцевского  района Курской области на плановый период  2026 и 2027 год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Перечень подлежащих предоставлению муниципальных гарантий  в 2026 и 2027 года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65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5"/>
        <w:gridCol w:w="1802"/>
        <w:gridCol w:w="1424"/>
        <w:gridCol w:w="1585"/>
        <w:gridCol w:w="2121"/>
        <w:gridCol w:w="1662"/>
        <w:gridCol w:w="1185"/>
      </w:tblGrid>
      <w:tr>
        <w:trPr>
          <w:trHeight w:val="132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(цель) гарантирова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гарантий, рубле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инципа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(отсутствие)права регрессного треб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редито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  действия  гарантии</w:t>
            </w:r>
          </w:p>
        </w:tc>
      </w:tr>
      <w:tr>
        <w:trPr>
          <w:trHeight w:val="4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4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возможным гарантийным случаям, в </w:t>
      </w:r>
      <w:r>
        <w:rPr>
          <w:rFonts w:cs="Times New Roman" w:ascii="Times New Roman" w:hAnsi="Times New Roman"/>
          <w:sz w:val="20"/>
          <w:szCs w:val="20"/>
        </w:rPr>
        <w:t>2026 и 2027 годах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3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79"/>
        <w:gridCol w:w="6133"/>
      </w:tblGrid>
      <w:tr>
        <w:trPr>
          <w:trHeight w:val="79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муниципальных гарантий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73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источников финансирования дефицита бюдже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расходов бюдже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731f9f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66</Words>
  <Characters>951</Characters>
  <CharactersWithSpaces>111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2:20:00Z</dcterms:created>
  <dc:creator>Пользователь</dc:creator>
  <dc:description/>
  <dc:language>en-US</dc:language>
  <cp:lastModifiedBy>Пользователь</cp:lastModifiedBy>
  <cp:lastPrinted>2024-11-28T12:20:00Z</cp:lastPrinted>
  <dcterms:modified xsi:type="dcterms:W3CDTF">2024-11-28T1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