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Зуевского сельсовета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вского района  Курской области  от 05.11.2024 года № 42/8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униципального образования "Зуевский сельсовет"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лнцевского района Курской области на 2025 год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 2026 и 2027 годов"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грамма муниципальных гарантий муниципального образования  «Зуевский сельсовет» Солнцевского  района Курской области на 2025 год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 Перечень подлежащих предоставлению муниципальных гарантий  в 2025 год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5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"/>
        <w:gridCol w:w="1802"/>
        <w:gridCol w:w="1424"/>
        <w:gridCol w:w="1585"/>
        <w:gridCol w:w="2121"/>
        <w:gridCol w:w="1662"/>
        <w:gridCol w:w="1185"/>
      </w:tblGrid>
      <w:tr>
        <w:trPr>
          <w:trHeight w:val="13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(цель) гарантир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гарантий, руб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(отсутствие)права регрессного треб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редито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  действия  гарантии</w:t>
            </w:r>
          </w:p>
        </w:tc>
      </w:tr>
      <w:tr>
        <w:trPr>
          <w:trHeight w:val="4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зможным гарантийным случаям, в 2025 году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3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79"/>
        <w:gridCol w:w="6133"/>
      </w:tblGrid>
      <w:tr>
        <w:trPr>
          <w:trHeight w:val="79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73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расходов бюдже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31f9f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0</Words>
  <Characters>916</Characters>
  <CharactersWithSpaces>107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20:00Z</dcterms:created>
  <dc:creator>Пользователь</dc:creator>
  <dc:description/>
  <dc:language>en-US</dc:language>
  <cp:lastModifiedBy>Пользователь</cp:lastModifiedBy>
  <cp:lastPrinted>2024-11-28T12:19:00Z</cp:lastPrinted>
  <dcterms:modified xsi:type="dcterms:W3CDTF">2024-11-28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