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  <w:t xml:space="preserve"> </w:t>
      </w:r>
      <w:r>
        <w:rPr>
          <w:b/>
          <w:bCs/>
          <w:kern w:val="2"/>
          <w:sz w:val="28"/>
          <w:szCs w:val="28"/>
          <w:lang w:val="ru-RU"/>
        </w:rPr>
        <w:t>Протокол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убличных слушаний по проекту генерального пла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муниципального образования «Зуевский сельсовет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Солнцевского района Курской области</w:t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Дата проведения:</w:t>
      </w:r>
      <w:r>
        <w:rPr>
          <w:kern w:val="2"/>
          <w:sz w:val="24"/>
          <w:szCs w:val="24"/>
          <w:lang w:val="ru-RU"/>
        </w:rPr>
        <w:t xml:space="preserve">  23.10.2013 г.   </w:t>
      </w:r>
    </w:p>
    <w:p>
      <w:pPr>
        <w:pStyle w:val="Normal"/>
        <w:ind w:left="4500" w:hanging="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Место проведения</w:t>
      </w:r>
      <w:r>
        <w:rPr>
          <w:kern w:val="2"/>
          <w:sz w:val="24"/>
          <w:szCs w:val="24"/>
          <w:lang w:val="ru-RU"/>
        </w:rPr>
        <w:t xml:space="preserve">: с.Зуевка  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Время проведения:</w:t>
      </w:r>
      <w:r>
        <w:rPr>
          <w:kern w:val="2"/>
          <w:sz w:val="24"/>
          <w:szCs w:val="24"/>
          <w:lang w:val="ru-RU"/>
        </w:rPr>
        <w:t xml:space="preserve">  9-0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Время регистрации:</w:t>
      </w:r>
      <w:r>
        <w:rPr>
          <w:kern w:val="2"/>
          <w:sz w:val="24"/>
          <w:szCs w:val="24"/>
          <w:lang w:val="ru-RU"/>
        </w:rPr>
        <w:t xml:space="preserve"> 8-3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едседательствующий –</w:t>
      </w:r>
      <w:r>
        <w:rPr>
          <w:kern w:val="2"/>
          <w:sz w:val="24"/>
          <w:szCs w:val="24"/>
          <w:lang w:val="ru-RU"/>
        </w:rPr>
        <w:t xml:space="preserve"> Глава Зуевского сельсовета Панин А.И.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исутствовали: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епутаты Собрания депутатов Зуевского сельсовета: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  <w:t>Гридасов А.Д., Медведев В.Д..</w:t>
      </w:r>
    </w:p>
    <w:p>
      <w:pPr>
        <w:pStyle w:val="Normal"/>
        <w:rPr/>
      </w:pPr>
      <w:r>
        <w:rPr>
          <w:kern w:val="2"/>
          <w:sz w:val="24"/>
          <w:szCs w:val="24"/>
          <w:lang w:val="ru-RU"/>
        </w:rPr>
        <w:t>Работники Администрации Зуевского сельсовета:</w:t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  <w:t>Климова Т.М., Аверьков Ю.А., Климова Т.А.</w:t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Население –    71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человек 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проектной организации – проектная группа «Градо»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ab/>
        <w:t>Ниязов А.Ю. – начальник отдела архитектурно-планировочного бюро;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Администрации Солнцевского района: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  <w:t>Гридасов Ю.А. – начальник отдела архитектуры, строительства, управления        муниципальным имуществом и ЖКХ Солнцевского района.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екретарь: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пециалист Администрации Зуевского сельсовета – Кривошапова М.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ОВЕСТКА ДН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Выступление представителей - проектной группы «Градо» по  проекту генерального плана с демонстрацией  графических материалов;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2. Выступления участников публичных слушаний по существу проекта генплана;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3. Вопросы по проекту генерального плана, поданные гражданами в письменном виде в секретариат. 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едседательствующий – Панин А.И.</w:t>
      </w:r>
      <w:r>
        <w:rPr>
          <w:kern w:val="2"/>
          <w:sz w:val="24"/>
          <w:szCs w:val="24"/>
          <w:lang w:val="ru-RU"/>
        </w:rPr>
        <w:t xml:space="preserve">  открывает собрание:</w:t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/>
      </w:pPr>
      <w:r>
        <w:rPr>
          <w:kern w:val="2"/>
          <w:sz w:val="24"/>
          <w:szCs w:val="24"/>
          <w:lang w:val="ru-RU"/>
        </w:rPr>
        <w:t>Уважаемые  участники  публичных слушаний!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и законами Российской Федерации, законами Курской области и местными законодательными актами, а также положением о проведении публичных  слушаний сегодня мы проводим публичные слушания  по основным положениям  проекта генерального плана МО «Зуевский сельсовет».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val="ru-RU"/>
        </w:rPr>
        <w:t xml:space="preserve">         </w:t>
      </w:r>
      <w:r>
        <w:rPr>
          <w:kern w:val="2"/>
          <w:sz w:val="24"/>
          <w:szCs w:val="24"/>
          <w:lang w:val="ru-RU"/>
        </w:rPr>
        <w:t>Предпосылками   для   разработки  нового генплана послужили прежде всего требование  законодательства: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-необходимость определения стратегии градостроительного развития МО «Зуевский сельсовет»  в связи с изменением   социально-экономических условий;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-задача повышения эффективности использования городских территорий (упорядочение промышленно-коммунальных территорий, снос малоценного и ветхого фонда, уплотнение жилой застройки, освоение подземного пространства, развитие инженерной и транспортной инфраструктуры)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Разработка проекта начата с 2013 года по инициативе Администрации Зуевского сельсовета.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С 1 октября 2013г. жителям была  предоставлена  возможность для ознакомления с графическими  материалами  проекта генерального плана в Администрации Зуевского сельсовета. С проектом  ознакомилось более 500 человек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Проект генерального плана также размещен на Интернет-сайте Администрации Зуевского сельсовета. 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ыступил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Ниязов А.Ю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начальник отдела архитектурно-планировочного бюро проектной группы «Градо», который описал главные задачи проекта генерального плана, являющегося  стратегическим документом развития территории поселения и </w:t>
      </w:r>
      <w:r>
        <w:rPr>
          <w:rFonts w:cs="Times New Roman" w:ascii="Times New Roman" w:hAnsi="Times New Roman"/>
          <w:sz w:val="24"/>
          <w:szCs w:val="24"/>
        </w:rPr>
        <w:t xml:space="preserve">утверждающегося на срок не менее чем двадцать лет, а также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изложил основные показатели проекта генплана, дал оценку функциональных зон,  определил  их назначение; изложил основные тенденции развития  транспортной инфраструктуры. Одной из основных целей развития МО «Зуевский сельсовет»  является эффективное использование его территорий. </w:t>
      </w:r>
    </w:p>
    <w:p>
      <w:pPr>
        <w:pStyle w:val="Normal"/>
        <w:ind w:firstLine="708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Генплан отражает не только функциональное зонирование территории, но и является основой для дальнейшего градостроительного планирования — разработки плана реализации генплана, правил землепользования и застройки поселения, а также разработка проектов планировки территории.</w:t>
      </w:r>
    </w:p>
    <w:p>
      <w:pPr>
        <w:pStyle w:val="Normal"/>
        <w:ind w:firstLine="708"/>
        <w:jc w:val="both"/>
        <w:rPr/>
      </w:pPr>
      <w:r>
        <w:rPr>
          <w:kern w:val="2"/>
          <w:sz w:val="24"/>
          <w:szCs w:val="24"/>
          <w:lang w:val="ru-RU"/>
        </w:rPr>
        <w:t>Приоритетом выполненного проекта генплана является определение инвестиционных площадок для объектов социально – культурного назначения и жилья, развитие комплексной общественно- коммунальной и жилищной застройки, а не прежней хаотичной  или точечной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К наиболее крупной площадкой индивидуального жилищного строительства относится северо-западная и западная части с.Зуевка.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Своё выступление</w:t>
      </w:r>
      <w:r>
        <w:rPr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Ниязов А.Ю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опровождал демонстрацией  графических материалов по  проекту генерального плана :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Населени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Мероприятия по территориальному планированию рассчитывались исходя из инновационного сценария развития населённых пунктов Зуевского сельсовета, предусматривающего развитие производственной базы, развитие инженерной инфраструктуры, улучшение социальных и культурно-бытовых условий жизни населения. Согласно данного сценария к 2032 г. число жителей составит 3 141 человек. Общая территория муниципального образования составляет - 20255 г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Жилищное строительство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ля увеличения обеспеченности населения общей жилой площадью до 33 м</w:t>
      </w:r>
      <w:r>
        <w:rPr>
          <w:kern w:val="2"/>
          <w:sz w:val="24"/>
          <w:szCs w:val="24"/>
          <w:vertAlign w:val="superscript"/>
          <w:lang w:val="ru-RU"/>
        </w:rPr>
        <w:t>2</w:t>
      </w:r>
      <w:r>
        <w:rPr>
          <w:kern w:val="2"/>
          <w:sz w:val="24"/>
          <w:szCs w:val="24"/>
          <w:lang w:val="ru-RU"/>
        </w:rPr>
        <w:t>/чел. будет решаться строительством малоэтажного индивидуального жилья общей площадью 103,7 тыс.м</w:t>
      </w:r>
      <w:r>
        <w:rPr>
          <w:kern w:val="2"/>
          <w:sz w:val="24"/>
          <w:szCs w:val="24"/>
          <w:vertAlign w:val="superscript"/>
          <w:lang w:val="ru-RU"/>
        </w:rPr>
        <w:t>2</w:t>
      </w:r>
      <w:r>
        <w:rPr>
          <w:kern w:val="2"/>
          <w:sz w:val="24"/>
          <w:szCs w:val="24"/>
          <w:lang w:val="ru-RU"/>
        </w:rPr>
        <w:t xml:space="preserve"> (с выделением двух участков общей площадью 24  га – по улице Меловское и улице Кочерыжник).</w:t>
      </w:r>
    </w:p>
    <w:p>
      <w:pPr>
        <w:pStyle w:val="Normal"/>
        <w:ind w:firstLine="540"/>
        <w:jc w:val="center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Экономическое развитие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витие малого предпринимательства 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120" w:after="0"/>
        <w:ind w:left="567" w:hanging="567"/>
        <w:contextualSpacing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работка проектов санитарно-защитных зон промышленных объектов поселения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Инженерная и транспортная инфраструк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firstLine="568"/>
        <w:outlineLvl w:val="0"/>
        <w:rPr/>
      </w:pPr>
      <w:r>
        <w:rPr>
          <w:b/>
          <w:i/>
          <w:color w:val="000000"/>
          <w:sz w:val="24"/>
          <w:szCs w:val="24"/>
          <w:lang w:val="ru-RU"/>
        </w:rPr>
        <w:t>на первую очередь строительства Генеральным планом предлагается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сфальтирование 15 км. улиц с грунтовым и/или щебёночным покрытием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конструкция мостовых сооружений, расположенных на территории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удование 15 км  улиц уличным освещением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становление изношенных верхних слоев дорожных покрытий с обеспечением требуемой ровности и шероховатости на всех асфальтированных улицах; 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вентаризация и паспортизация инженерных сетей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 инженерными сетями (водо-, газо- и электроснабжения) территорий планируемых под строительство объектов жилой и общественно-деловой застройки предусмотренных на первую очередь строительств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на ветхих участков инженерных сетей и инженерного оборудования, имеющего значительную степень износ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рнизация объектов системы инженерного обеспечения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стройство зон санитарной охраны водозаборов и водопроводных сооружений в соответствии с СанПиН 2.1.4.1110-02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ремонтных работ сетей водоснабжения с частичной заменой труб на современные полимерные – 16 км водопроводных труб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ельство резервных ёмкостей для целей противопожарной безопасности (50 м³);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зификация населённых пунктов сельсовета – Сараевка, Буланец, Лучки, Надежевка, Калинов.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firstLine="568"/>
        <w:outlineLvl w:val="0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На расчетный срок в качестве мероприятий Генеральным планом определено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улиц и проездов на территории планируемой жилой и общественно-деловой застройки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ключение к системе водо-, газо- и электроснабжения объектов жилой и общественно-деловой застройки предусмотренных на расчетный срок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системы учета использования тепло-энергоресурсов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изация режимов работы электрических и тепловых сетей, замена морально-устаревшего электротехнического оборудования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теплозащиты жилья и общественных зданий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>Инженерная подготовка территории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оверхностного стока на всей территории Зуевского сельсовета с водоразделов, в границах водосборных бассейнов по направлению к овражно-балочной сети, со сбором очищенных вод в реки и пруды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твращение развития овражной эрозии на территории населённых пунктов (упорядочение поверхностного стока, укрепление ложа оврагов, террасирование и облесение) в районах, прилегающих к застройке; 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защиты от подтопления грунтовыми и поверхностными водам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/>
          <w:kern w:val="2"/>
          <w:sz w:val="24"/>
          <w:szCs w:val="24"/>
          <w:lang w:val="ru-RU"/>
        </w:rPr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  <w:t>Выступления участников публичных слушаний: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В своём выступление заместитель Главы Администрации Зуевского сельсовета </w:t>
      </w:r>
      <w:r>
        <w:rPr>
          <w:b/>
          <w:kern w:val="2"/>
          <w:sz w:val="24"/>
          <w:szCs w:val="24"/>
          <w:lang w:val="ru-RU"/>
        </w:rPr>
        <w:t xml:space="preserve">Климова Т.М. </w:t>
      </w:r>
      <w:r>
        <w:rPr>
          <w:kern w:val="2"/>
          <w:sz w:val="24"/>
          <w:szCs w:val="24"/>
          <w:lang w:val="ru-RU"/>
        </w:rPr>
        <w:t>отметила, что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Генплан разработан в рамках действующего в настоящее время законодательства. К генплану  необходимо отнестись  положительно,  в целях дальнейшего продвижения  самой процедуры градостроительного развития поселения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Задачей данного проекта генплана, наряду с другими предусматривается  размещение объектов для привлечения инвесторов.  Инвесторы  придут со своими предложениями  только после утверждения генерального плана. 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В соответствии с действующим законодательством, была назначена комиссия по принятию замечаний и предложений по Проекту генерального плана МО «Зуевский сельсовет»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ходе обсуждения в комиссию поступили следующие предложения:</w:t>
      </w:r>
    </w:p>
    <w:p>
      <w:pPr>
        <w:pStyle w:val="Normal"/>
        <w:numPr>
          <w:ilvl w:val="0"/>
          <w:numId w:val="4"/>
        </w:numPr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Построить парк культуры и отдыха;</w:t>
      </w:r>
    </w:p>
    <w:p>
      <w:pPr>
        <w:pStyle w:val="Normal"/>
        <w:numPr>
          <w:ilvl w:val="0"/>
          <w:numId w:val="4"/>
        </w:numPr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Установить фильтрующие элементы для очистки воды;</w:t>
      </w:r>
    </w:p>
    <w:p>
      <w:pPr>
        <w:pStyle w:val="Normal"/>
        <w:numPr>
          <w:ilvl w:val="0"/>
          <w:numId w:val="4"/>
        </w:numPr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Построить тротуарные дорожки по улицам села Зуевк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 xml:space="preserve">Председательствующий -  Панин А.И. </w:t>
      </w:r>
      <w:r>
        <w:rPr>
          <w:bCs/>
          <w:kern w:val="2"/>
          <w:sz w:val="24"/>
          <w:szCs w:val="24"/>
          <w:lang w:val="ru-RU"/>
        </w:rPr>
        <w:t>отметил, что все поступившие п</w:t>
      </w:r>
      <w:r>
        <w:rPr>
          <w:kern w:val="2"/>
          <w:sz w:val="24"/>
          <w:szCs w:val="24"/>
          <w:lang w:val="ru-RU"/>
        </w:rPr>
        <w:t>редложения и замечания  будут отражены в протоколе и при подготовке заключения по результатам публичных слушаний, а после корректировки разработчиком проекта генерального плана будут вынесены на рассмотрение Собрания депутатов Зуевского сельсовета  для принятия решения об утверждении генплан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тоговый  протокол будет опубликован в газете «За честь хлебороба» и размещен на Интернет-сайте Администрации Зуевского сельсовета Солнцевского район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КЛЮЧЕНИ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 результатах будет опубликовано в газете «За честь хлебороба» и размещено на Интернет-сайте Администрации Зуевского сельсовета не позднее 3-х  месяцев с момента опубликования решения о проведении публичных слушаний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На этом публичные слушания объявляются   закрытым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Председательствующий ___________________А.И.Панин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Секретарь    _____________________ М.Б.Кривошапов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  <w:t>Протокол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убличных слушаний по проекту генерального пла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8"/>
          <w:szCs w:val="28"/>
          <w:lang w:val="ru-RU"/>
        </w:rPr>
        <w:t xml:space="preserve">муниципального образования «Зуевский сельсовет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8"/>
          <w:szCs w:val="28"/>
          <w:lang w:val="ru-RU"/>
        </w:rPr>
        <w:t>Солнцевского района Курской области</w:t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/>
      </w:pPr>
      <w:r>
        <w:rPr>
          <w:b/>
          <w:bCs/>
          <w:kern w:val="2"/>
          <w:sz w:val="24"/>
          <w:szCs w:val="24"/>
          <w:lang w:val="ru-RU"/>
        </w:rPr>
        <w:t>Дата проведения:</w:t>
      </w:r>
      <w:r>
        <w:rPr>
          <w:kern w:val="2"/>
          <w:sz w:val="24"/>
          <w:szCs w:val="24"/>
          <w:lang w:val="ru-RU"/>
        </w:rPr>
        <w:t xml:space="preserve">  23.10.2013 г.   </w:t>
      </w:r>
    </w:p>
    <w:p>
      <w:pPr>
        <w:pStyle w:val="Normal"/>
        <w:ind w:left="4500" w:hanging="0"/>
        <w:rPr/>
      </w:pPr>
      <w:r>
        <w:rPr>
          <w:b/>
          <w:bCs/>
          <w:kern w:val="2"/>
          <w:sz w:val="24"/>
          <w:szCs w:val="24"/>
          <w:lang w:val="ru-RU"/>
        </w:rPr>
        <w:t>Место проведения</w:t>
      </w:r>
      <w:r>
        <w:rPr>
          <w:kern w:val="2"/>
          <w:sz w:val="24"/>
          <w:szCs w:val="24"/>
          <w:lang w:val="ru-RU"/>
        </w:rPr>
        <w:t xml:space="preserve">: с.Сараевка  </w:t>
      </w:r>
    </w:p>
    <w:p>
      <w:pPr>
        <w:pStyle w:val="Normal"/>
        <w:ind w:firstLine="4500"/>
        <w:rPr/>
      </w:pPr>
      <w:r>
        <w:rPr>
          <w:b/>
          <w:bCs/>
          <w:kern w:val="2"/>
          <w:sz w:val="24"/>
          <w:szCs w:val="24"/>
          <w:lang w:val="ru-RU"/>
        </w:rPr>
        <w:t>Время проведения:</w:t>
      </w:r>
      <w:r>
        <w:rPr>
          <w:kern w:val="2"/>
          <w:sz w:val="24"/>
          <w:szCs w:val="24"/>
          <w:lang w:val="ru-RU"/>
        </w:rPr>
        <w:t xml:space="preserve">  11-0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Время регистрации:</w:t>
      </w:r>
      <w:r>
        <w:rPr>
          <w:kern w:val="2"/>
          <w:sz w:val="24"/>
          <w:szCs w:val="24"/>
          <w:lang w:val="ru-RU"/>
        </w:rPr>
        <w:t xml:space="preserve"> 10-3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едседательствующий –</w:t>
      </w:r>
      <w:r>
        <w:rPr>
          <w:kern w:val="2"/>
          <w:sz w:val="24"/>
          <w:szCs w:val="24"/>
          <w:lang w:val="ru-RU"/>
        </w:rPr>
        <w:t xml:space="preserve"> Глава Зуевского сельсовета Панин А.И.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исутствовали: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епутаты Собрания депутатов Зуевского сельсовета: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  <w:t>Гридасов А.Д., Медведев В.Д..</w:t>
      </w:r>
    </w:p>
    <w:p>
      <w:pPr>
        <w:pStyle w:val="Normal"/>
        <w:rPr/>
      </w:pPr>
      <w:r>
        <w:rPr>
          <w:kern w:val="2"/>
          <w:sz w:val="24"/>
          <w:szCs w:val="24"/>
          <w:lang w:val="ru-RU"/>
        </w:rPr>
        <w:t>Работники Администрации Зуевского сельсовета:</w:t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  <w:t>Климова Т.М., Аверьков Ю.А., Климова Т.А.</w:t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Население –    37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человек 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проектной организации - проектная группа «Градо»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ab/>
        <w:t>Ниязов А.Ю. – начальник отдела архитектурно-планировочного бюро;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Администрации Солнцевского района: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  <w:t>Гридасов Ю.А. – начальник отдела архитектуры, строительства, управления        муниципальным имуществом и ЖКХ Солнцевского района.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екретарь: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пециалист Администрации Зуевского сельсовета – Кривошапова М.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ОВЕСТКА ДН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Выступление представителей - проектная группа «Градо» по  проекту генерального плана с демонстрацией  графических материалов;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2. Выступления участников публичных слушаний по существу проекта генплана;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3. Вопросы по проекту генерального плана, поданные гражданами в письменном виде в секретариат. 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>Председательствующий – Панин А.И.</w:t>
      </w:r>
      <w:r>
        <w:rPr>
          <w:kern w:val="2"/>
          <w:sz w:val="24"/>
          <w:szCs w:val="24"/>
          <w:lang w:val="ru-RU"/>
        </w:rPr>
        <w:t xml:space="preserve">  открывает собрание:</w:t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Уважаемые  участники  публичных слушаний!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и законами Российской Федерации, законами Курской области и местными законодательными актами, а также положением о проведении публичных  слушаний сегодня мы проводим публичные слушания  по основным положениям  проекта генерального плана МО «Зуевский сельсовет».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val="ru-RU"/>
        </w:rPr>
        <w:t xml:space="preserve">         </w:t>
      </w:r>
      <w:r>
        <w:rPr>
          <w:kern w:val="2"/>
          <w:sz w:val="24"/>
          <w:szCs w:val="24"/>
          <w:lang w:val="ru-RU"/>
        </w:rPr>
        <w:t>Предпосылками   для   разработки  нового генплана послужили прежде всего требование  законодательства: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-необходимость определения стратегии градостроительного развития МО «Зуевский сельсовет»  в связи с изменением   социально-экономических условий;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-задача повышения эффективности использования городских территорий (упорядочение промышленно-коммунальных территорий, снос малоценного и ветхого фонда, уплотнение жилой застройки, освоение подземного пространства, развитие инженерной и транспортной инфраструктуры)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Разработка проекта начата с 2013 года по инициативе Администрации Зуевского сельсовета.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С 1 октября 2013г. жителям была  предоставлена  возможность для ознакомления с графическими  материалами  проекта генерального плана в Администрации Зуевского сельсовета. С проектом  ознакомилось более 500 человек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Проект генерального плана также размещен на Интернет-сайте Администрации Зуевского сельсовета. 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ыступил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Ниязов А.Ю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начальник отдела архитектурно-планировочного бюро проектной группы «Градо», который описал главные задачи проекта генерального плана, являющегося  стратегическим документом развития территории поселения и </w:t>
      </w:r>
      <w:r>
        <w:rPr>
          <w:rFonts w:cs="Times New Roman" w:ascii="Times New Roman" w:hAnsi="Times New Roman"/>
          <w:sz w:val="24"/>
          <w:szCs w:val="24"/>
        </w:rPr>
        <w:t xml:space="preserve">утверждающегося на срок не менее чем двадцать лет, а также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изложил основные показатели проекта генплана, дал оценку функциональных зон,  определил  их назначение; изложил основные тенденции развития  транспортной инфраструктуры. Одной из основных целей развития МО «Зуевский сельсовет»  является эффективное использование его территорий. </w:t>
      </w:r>
    </w:p>
    <w:p>
      <w:pPr>
        <w:pStyle w:val="Normal"/>
        <w:ind w:firstLine="708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Генплан отражает не только функциональное зонирование территории, но и является основой для дальнейшего градостроительного планирования — разработки плана реализации генплана, правил землепользования и застройки поселения, а также разработка проектов планировки территории.</w:t>
      </w:r>
    </w:p>
    <w:p>
      <w:pPr>
        <w:pStyle w:val="Normal"/>
        <w:ind w:firstLine="708"/>
        <w:jc w:val="both"/>
        <w:rPr/>
      </w:pPr>
      <w:r>
        <w:rPr>
          <w:kern w:val="2"/>
          <w:sz w:val="24"/>
          <w:szCs w:val="24"/>
          <w:lang w:val="ru-RU"/>
        </w:rPr>
        <w:t>Приоритетом выполненного проекта генплана является определение инвестиционных площадок для объектов социально – культурного назначения и жилья, развитие комплексной общественно- коммунальной и жилищной застройки, а не прежней хаотичной  или точечной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К наиболее крупной площадкой индивидуального жилищного строительства относится северо-западная и западная части с.Зуевка.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Своё выступление</w:t>
      </w:r>
      <w:r>
        <w:rPr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Ниязов А.Ю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опровождал демонстрацией  графических материалов по  проекту генерального плана :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Населени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Мероприятия по территориальному планированию рассчитывались исходя из инновационного сценария развития населённых пунктов Зуевского сельсовета, предусматривающего развитие производственной базы, развитие инженерной инфраструктуры, улучшение социальных и культурно-бытовых условий жизни населения. Согласно данного сценария к 2032 г. число жителей составит 3 141 человек. Общая территория муниципального образования составляет - 20255 г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Жилищное строительство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ля увеличения обеспеченности населения общей жилой площадью до 33 м</w:t>
      </w:r>
      <w:r>
        <w:rPr>
          <w:kern w:val="2"/>
          <w:sz w:val="24"/>
          <w:szCs w:val="24"/>
          <w:vertAlign w:val="superscript"/>
          <w:lang w:val="ru-RU"/>
        </w:rPr>
        <w:t>2</w:t>
      </w:r>
      <w:r>
        <w:rPr>
          <w:kern w:val="2"/>
          <w:sz w:val="24"/>
          <w:szCs w:val="24"/>
          <w:lang w:val="ru-RU"/>
        </w:rPr>
        <w:t>/чел. будет решаться строительством малоэтажного индивидуального жилья общей площадью 103,7 тыс.м</w:t>
      </w:r>
      <w:r>
        <w:rPr>
          <w:kern w:val="2"/>
          <w:sz w:val="24"/>
          <w:szCs w:val="24"/>
          <w:vertAlign w:val="superscript"/>
          <w:lang w:val="ru-RU"/>
        </w:rPr>
        <w:t>2</w:t>
      </w:r>
      <w:r>
        <w:rPr>
          <w:kern w:val="2"/>
          <w:sz w:val="24"/>
          <w:szCs w:val="24"/>
          <w:lang w:val="ru-RU"/>
        </w:rPr>
        <w:t xml:space="preserve"> (с выделением двух участков общей площадью 24  га – по улице Меловское и улице Кочерыжник).</w:t>
      </w:r>
    </w:p>
    <w:p>
      <w:pPr>
        <w:pStyle w:val="Normal"/>
        <w:ind w:firstLine="540"/>
        <w:jc w:val="center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Экономическое развитие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витие малого предпринимательства ;</w:t>
      </w:r>
    </w:p>
    <w:p>
      <w:pPr>
        <w:pStyle w:val="Style16"/>
        <w:widowControl w:val="false"/>
        <w:autoSpaceDE w:val="false"/>
        <w:spacing w:lineRule="auto" w:line="240" w:before="120" w:after="0"/>
        <w:ind w:left="0" w:firstLine="218"/>
        <w:contextualSpacing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работка проектов санитарно-защитных зон промышленных объектов поселения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Инженерная и транспортная инфраструк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firstLine="568"/>
        <w:outlineLvl w:val="0"/>
        <w:rPr/>
      </w:pPr>
      <w:r>
        <w:rPr>
          <w:b/>
          <w:i/>
          <w:color w:val="000000"/>
          <w:sz w:val="24"/>
          <w:szCs w:val="24"/>
          <w:lang w:val="ru-RU"/>
        </w:rPr>
        <w:t>на первую очередь строительства Генеральным планом предлагается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сфальтирование 15 км. улиц с грунтовым и/или щебёночным покрытием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конструкция мостовых сооружений, расположенных на территории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удование 15 км  улиц уличным освещением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становление изношенных верхних слоев дорожных покрытий с обеспечением требуемой ровности и шероховатости на всех асфальтированных улицах; 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вентаризация и паспортизация инженерных сетей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 инженерными сетями (водо-, газо- и электроснабжения) территорий планируемых под строительство объектов жилой и общественно-деловой застройки предусмотренных на первую очередь строительств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на ветхих участков инженерных сетей и инженерного оборудования, имеющего значительную степень износ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рнизация объектов системы инженерного обеспечения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стройство зон санитарной охраны водозаборов и водопроводных сооружений в соответствии с СанПиН 2.1.4.1110-02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ремонтных работ сетей водоснабжения с частичной заменой труб на современные полимерные – 16 км водопроводных труб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ельство резервных ёмкостей для целей противопожарной безопасности (50 м³);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зификация населённых пунктов сельсовета – Сараевка, Буланец, Лучки, Надежевка, Калинов.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firstLine="568"/>
        <w:outlineLvl w:val="0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На расчетный срок в качестве мероприятий Генеральным планом определено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улиц и проездов на территории планируемой жилой и общественно-деловой застройки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ключение к системе водо-, газо- и электроснабжения объектов жилой и общественно-деловой застройки предусмотренных на расчетный срок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системы учета использования тепло-энергоресурсов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изация режимов работы электрических и тепловых сетей, замена морально-устаревшего электротехнического оборудования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теплозащиты жилья и общественных зданий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>Инженерная подготовка территории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оверхностного стока на всей территории Зуевского сельсовета с водоразделов, в границах водосборных бассейнов по направлению к овражно-балочной сети, со сбором очищенных вод в реки и пруды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твращение развития овражной эрозии на территории населённых пунктов (упорядочение поверхностного стока, укрепление ложа оврагов, террасирование и облесение) в районах, прилегающих к застройке; 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защиты от подтопления грунтовыми и поверхностными водам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/>
          <w:kern w:val="2"/>
          <w:sz w:val="24"/>
          <w:szCs w:val="24"/>
          <w:lang w:val="ru-RU"/>
        </w:rPr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  <w:t>Выступления участников публичных слушаний: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 xml:space="preserve">В своём выступление заместитель Главы Администрации Зуевского сельсовета </w:t>
      </w:r>
      <w:r>
        <w:rPr>
          <w:b/>
          <w:kern w:val="2"/>
          <w:sz w:val="24"/>
          <w:szCs w:val="24"/>
          <w:lang w:val="ru-RU"/>
        </w:rPr>
        <w:t xml:space="preserve">Климова Т.М. </w:t>
      </w:r>
      <w:r>
        <w:rPr>
          <w:kern w:val="2"/>
          <w:sz w:val="24"/>
          <w:szCs w:val="24"/>
          <w:lang w:val="ru-RU"/>
        </w:rPr>
        <w:t>отметила, что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Генплан разработан в рамках действующего в настоящее время законодательства. К генплану  необходимо отнестись  положительно,  в целях дальнейшего продвижения  самой процедуры градостроительного развития поселения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Задачей данного проекта генплана, наряду с другими предусматривается  размещение объектов для привлечения инвесторов.  Инвесторы  придут со своими предложениями  только после утверждения генерального плана. 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 законодательством, была назначена комиссия по принятию замечаний и предложений по Проекту генерального плана МО «Зуевский сельсовет»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ходе обсуждения в комиссию поступили следующие предложения:</w:t>
      </w:r>
    </w:p>
    <w:p>
      <w:pPr>
        <w:pStyle w:val="Normal"/>
        <w:ind w:left="540" w:hanging="0"/>
        <w:jc w:val="both"/>
        <w:rPr/>
      </w:pPr>
      <w:r>
        <w:rPr>
          <w:kern w:val="2"/>
          <w:sz w:val="24"/>
          <w:szCs w:val="24"/>
          <w:lang w:val="ru-RU"/>
        </w:rPr>
        <w:t>1. Построить водопровод по ул.Полевая;</w:t>
      </w:r>
    </w:p>
    <w:p>
      <w:pPr>
        <w:pStyle w:val="Normal"/>
        <w:ind w:left="540" w:hanging="0"/>
        <w:jc w:val="both"/>
        <w:rPr/>
      </w:pPr>
      <w:r>
        <w:rPr>
          <w:kern w:val="2"/>
          <w:sz w:val="24"/>
          <w:szCs w:val="24"/>
          <w:lang w:val="ru-RU"/>
        </w:rPr>
        <w:t>2. Построить дороги с твёрдым покрытием по улицам села Сараевк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 xml:space="preserve">Председательствующий -  Панин А.И. </w:t>
      </w:r>
      <w:r>
        <w:rPr>
          <w:bCs/>
          <w:kern w:val="2"/>
          <w:sz w:val="24"/>
          <w:szCs w:val="24"/>
          <w:lang w:val="ru-RU"/>
        </w:rPr>
        <w:t>отметил, что все поступившие п</w:t>
      </w:r>
      <w:r>
        <w:rPr>
          <w:kern w:val="2"/>
          <w:sz w:val="24"/>
          <w:szCs w:val="24"/>
          <w:lang w:val="ru-RU"/>
        </w:rPr>
        <w:t>редложения и замечания  будут отражены в протоколе и при подготовке заключения по результатам публичных слушаний, а после корректировки разработчиком проекта генерального плана будут вынесены на рассмотрение Собрания депутатов Зуевского сельсовета  для принятия решения об утверждении генплан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тоговый  протокол будет опубликован в газете «За честь хлебороба» и размещен на Интернет-сайте Администрации Зуевского сельсовета Солнцевского район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КЛЮЧЕНИ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 результатах будет опубликовано в газете «За честь хлебороба» и размещено на Интернет-сайте Администрации Зуевского сельсовета не позднее 3-х  месяцев с момента опубликования решения о проведении публичных слушаний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этом публичные слушания объявляются   закрытым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Председательствующий ___________________А.И.Панин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Секретарь    _____________________ М.Б.Кривошапов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  <w:t>Протокол №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убличных слушаний по проекту генерального пла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8"/>
          <w:szCs w:val="28"/>
          <w:lang w:val="ru-RU"/>
        </w:rPr>
        <w:t xml:space="preserve">муниципального образования «Зуевский сельсовет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8"/>
          <w:szCs w:val="28"/>
          <w:lang w:val="ru-RU"/>
        </w:rPr>
        <w:t>Солнцевского района Курской области</w:t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/>
      </w:pPr>
      <w:r>
        <w:rPr>
          <w:b/>
          <w:bCs/>
          <w:kern w:val="2"/>
          <w:sz w:val="24"/>
          <w:szCs w:val="24"/>
          <w:lang w:val="ru-RU"/>
        </w:rPr>
        <w:t>Дата проведения:</w:t>
      </w:r>
      <w:r>
        <w:rPr>
          <w:kern w:val="2"/>
          <w:sz w:val="24"/>
          <w:szCs w:val="24"/>
          <w:lang w:val="ru-RU"/>
        </w:rPr>
        <w:t xml:space="preserve">  23.10.2013 г.   </w:t>
      </w:r>
    </w:p>
    <w:p>
      <w:pPr>
        <w:pStyle w:val="Normal"/>
        <w:ind w:left="4500" w:hanging="0"/>
        <w:rPr/>
      </w:pPr>
      <w:r>
        <w:rPr>
          <w:b/>
          <w:bCs/>
          <w:kern w:val="2"/>
          <w:sz w:val="24"/>
          <w:szCs w:val="24"/>
          <w:lang w:val="ru-RU"/>
        </w:rPr>
        <w:t>Место проведения</w:t>
      </w:r>
      <w:r>
        <w:rPr>
          <w:kern w:val="2"/>
          <w:sz w:val="24"/>
          <w:szCs w:val="24"/>
          <w:lang w:val="ru-RU"/>
        </w:rPr>
        <w:t xml:space="preserve">: с.Дежевка  </w:t>
      </w:r>
    </w:p>
    <w:p>
      <w:pPr>
        <w:pStyle w:val="Normal"/>
        <w:ind w:firstLine="4500"/>
        <w:rPr/>
      </w:pPr>
      <w:r>
        <w:rPr>
          <w:b/>
          <w:bCs/>
          <w:kern w:val="2"/>
          <w:sz w:val="24"/>
          <w:szCs w:val="24"/>
          <w:lang w:val="ru-RU"/>
        </w:rPr>
        <w:t>Время проведения:</w:t>
      </w:r>
      <w:r>
        <w:rPr>
          <w:kern w:val="2"/>
          <w:sz w:val="24"/>
          <w:szCs w:val="24"/>
          <w:lang w:val="ru-RU"/>
        </w:rPr>
        <w:t xml:space="preserve">  13-0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Время регистрации:</w:t>
      </w:r>
      <w:r>
        <w:rPr>
          <w:kern w:val="2"/>
          <w:sz w:val="24"/>
          <w:szCs w:val="24"/>
          <w:lang w:val="ru-RU"/>
        </w:rPr>
        <w:t xml:space="preserve"> 12-3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едседательствующий –</w:t>
      </w:r>
      <w:r>
        <w:rPr>
          <w:kern w:val="2"/>
          <w:sz w:val="24"/>
          <w:szCs w:val="24"/>
          <w:lang w:val="ru-RU"/>
        </w:rPr>
        <w:t xml:space="preserve"> Глава Зуевского сельсовета Панин А.И.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исутствовали: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епутаты Собрания депутатов Зуевского сельсовета: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  <w:t>Гридасов А.Д., Медведев В.Д..</w:t>
      </w:r>
    </w:p>
    <w:p>
      <w:pPr>
        <w:pStyle w:val="Normal"/>
        <w:rPr/>
      </w:pPr>
      <w:r>
        <w:rPr>
          <w:kern w:val="2"/>
          <w:sz w:val="24"/>
          <w:szCs w:val="24"/>
          <w:lang w:val="ru-RU"/>
        </w:rPr>
        <w:t>Работники Администрации Зуевского сельсовета:</w:t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  <w:t>Климова Т.М., Аверьков Ю.А., Климова Т.А.</w:t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Население –   53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человек 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проектной организации - проектная группа «Градо»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ab/>
        <w:t>Ниязов А.Ю. – начальник отдела архитектурно-планировочного бюро;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Администрации Солнцевского района: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  <w:t>Гридасов Ю.А. – начальник отдела архитектуры, строительства, управления        муниципальным имуществом и ЖКХ Солнцевского района.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екретарь: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пециалист Администрации Зуевского сельсовета – Кривошапова М.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ОВЕСТКА ДН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Выступление представителей - проектной группы «Градо» по  проекту генерального плана с демонстрацией  графических материалов;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2. Выступления участников публичных слушаний по существу проекта генплана;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3. Вопросы по проекту генерального плана, поданные гражданами в письменном виде в секретариат. 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>Председательствующий – Панин А.И.</w:t>
      </w:r>
      <w:r>
        <w:rPr>
          <w:kern w:val="2"/>
          <w:sz w:val="24"/>
          <w:szCs w:val="24"/>
          <w:lang w:val="ru-RU"/>
        </w:rPr>
        <w:t xml:space="preserve">  открывает собрание:</w:t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Уважаемые  участники  публичных слушаний!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и законами Российской Федерации, законами Курской области и местными законодательными актами, а также положением о проведении публичных  слушаний сегодня мы проводим публичные слушания  по основным положениям  проекта генерального плана МО «Зуевский сельсовет».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val="ru-RU"/>
        </w:rPr>
        <w:t xml:space="preserve">         </w:t>
      </w:r>
      <w:r>
        <w:rPr>
          <w:kern w:val="2"/>
          <w:sz w:val="24"/>
          <w:szCs w:val="24"/>
          <w:lang w:val="ru-RU"/>
        </w:rPr>
        <w:t>Предпосылками   для   разработки  нового генплана послужили прежде всего требование  законодательства: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-необходимость определения стратегии градостроительного развития МО «Зуевский сельсовет»  в связи с изменением   социально-экономических условий;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-задача повышения эффективности использования городских территорий (упорядочение промышленно-коммунальных территорий, снос малоценного и ветхого фонда, уплотнение жилой застройки, освоение подземного пространства, развитие инженерной и транспортной инфраструктуры)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Разработка проекта начата с 2013 года по инициативе Администрации Зуевского сельсовета.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С 1 октября 2013г. жителям была  предоставлена  возможность для ознакомления с графическими  материалами  проекта генерального плана в Администрации Зуевского сельсовета. С проектом  ознакомилось более 500 человек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Проект генерального плана также размещен на Интернет-сайте Администрации Зуевского сельсовета. 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ыступил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Ниязов А.Ю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начальник отдела архитектурно-планировочного бюро проектной группы «Градо», который описал главные задачи проекта генерального плана, являющегося  стратегическим документом развития территории поселения и </w:t>
      </w:r>
      <w:r>
        <w:rPr>
          <w:rFonts w:cs="Times New Roman" w:ascii="Times New Roman" w:hAnsi="Times New Roman"/>
          <w:sz w:val="24"/>
          <w:szCs w:val="24"/>
        </w:rPr>
        <w:t xml:space="preserve">утверждающегося на срок не менее чем двадцать лет, а также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изложил основные показатели проекта генплана, дал оценку функциональных зон,  определил  их назначение; изложил основные тенденции развития  транспортной инфраструктуры. Одной из основных целей развития МО «Зуевский сельсовет»  является эффективное использование его территорий. </w:t>
      </w:r>
    </w:p>
    <w:p>
      <w:pPr>
        <w:pStyle w:val="Normal"/>
        <w:ind w:firstLine="708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Генплан отражает не только функциональное зонирование территории, но и является основой для дальнейшего градостроительного планирования — разработки плана реализации генплана, правил землепользования и застройки поселения, а также разработка проектов планировки территории.</w:t>
      </w:r>
    </w:p>
    <w:p>
      <w:pPr>
        <w:pStyle w:val="Normal"/>
        <w:ind w:firstLine="708"/>
        <w:jc w:val="both"/>
        <w:rPr/>
      </w:pPr>
      <w:r>
        <w:rPr>
          <w:kern w:val="2"/>
          <w:sz w:val="24"/>
          <w:szCs w:val="24"/>
          <w:lang w:val="ru-RU"/>
        </w:rPr>
        <w:t>Приоритетом выполненного проекта генплана является определение инвестиционных площадок для объектов социально – культурного назначения и жилья, развитие комплексной общественно- коммунальной и жилищной застройки, а не прежней хаотичной  или точечной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К наиболее крупной площадкой индивидуального жилищного строительства относится северо-западная и западная части с.Зуевка.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Своё выступление</w:t>
      </w:r>
      <w:r>
        <w:rPr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Ниязов А.Ю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опровождал демонстрацией  графических материалов по  проекту генерального плана :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Населени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Мероприятия по территориальному планированию рассчитывались исходя из инновационного сценария развития населённых пунктов Зуевского сельсовета, предусматривающего развитие производственной базы, развитие инженерной инфраструктуры, улучшение социальных и культурно-бытовых условий жизни населения. Согласно данного сценария к 2032 г. число жителей составит 3 141 человек. Общая территория муниципального образования составляет - 20255 г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Жилищное строительство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ля увеличения обеспеченности населения общей жилой площадью до 33 м</w:t>
      </w:r>
      <w:r>
        <w:rPr>
          <w:kern w:val="2"/>
          <w:sz w:val="24"/>
          <w:szCs w:val="24"/>
          <w:vertAlign w:val="superscript"/>
          <w:lang w:val="ru-RU"/>
        </w:rPr>
        <w:t>2</w:t>
      </w:r>
      <w:r>
        <w:rPr>
          <w:kern w:val="2"/>
          <w:sz w:val="24"/>
          <w:szCs w:val="24"/>
          <w:lang w:val="ru-RU"/>
        </w:rPr>
        <w:t>/чел. будет решаться строительством малоэтажного индивидуального жилья общей площадью 103,7 тыс.м</w:t>
      </w:r>
      <w:r>
        <w:rPr>
          <w:kern w:val="2"/>
          <w:sz w:val="24"/>
          <w:szCs w:val="24"/>
          <w:vertAlign w:val="superscript"/>
          <w:lang w:val="ru-RU"/>
        </w:rPr>
        <w:t>2</w:t>
      </w:r>
      <w:r>
        <w:rPr>
          <w:kern w:val="2"/>
          <w:sz w:val="24"/>
          <w:szCs w:val="24"/>
          <w:lang w:val="ru-RU"/>
        </w:rPr>
        <w:t xml:space="preserve"> (с выделением двух участков общей площадью 24  га – по улице Меловское и улице Кочерыжник).</w:t>
      </w:r>
    </w:p>
    <w:p>
      <w:pPr>
        <w:pStyle w:val="Normal"/>
        <w:ind w:firstLine="540"/>
        <w:jc w:val="center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Экономическое развитие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витие малого предпринимательства 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120" w:after="0"/>
        <w:ind w:left="567" w:hanging="567"/>
        <w:contextualSpacing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работка проектов санитарно-защитных зон промышленных объектов поселения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Инженерная и транспортная инфраструк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firstLine="568"/>
        <w:outlineLvl w:val="0"/>
        <w:rPr/>
      </w:pPr>
      <w:r>
        <w:rPr>
          <w:b/>
          <w:i/>
          <w:color w:val="000000"/>
          <w:sz w:val="24"/>
          <w:szCs w:val="24"/>
          <w:lang w:val="ru-RU"/>
        </w:rPr>
        <w:t>на первую очередь строительства Генеральным планом предлагается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сфальтирование 15 км. улиц с грунтовым и/или щебёночным покрытием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конструкция мостовых сооружений, расположенных на территории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удование 15 км  улиц уличным освещением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становление изношенных верхних слоев дорожных покрытий с обеспечением требуемой ровности и шероховатости на всех асфальтированных улицах; 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вентаризация и паспортизация инженерных сетей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 инженерными сетями (водо-, газо- и электроснабжения) территорий планируемых под строительство объектов жилой и общественно-деловой застройки предусмотренных на первую очередь строительств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на ветхих участков инженерных сетей и инженерного оборудования, имеющего значительную степень износ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рнизация объектов системы инженерного обеспечения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стройство зон санитарной охраны водозаборов и водопроводных сооружений в соответствии с СанПиН 2.1.4.1110-02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ремонтных работ сетей водоснабжения с частичной заменой труб на современные полимерные – 16 км водопроводных труб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ельство резервных ёмкостей для целей противопожарной безопасности (50 м³);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зификация населённых пунктов сельсовета – Сараевка, Буланец, Лучки, Надежевка, Калинов.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firstLine="568"/>
        <w:outlineLvl w:val="0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На расчетный срок в качестве мероприятий Генеральным планом определено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улиц и проездов на территории планируемой жилой и общественно-деловой застройки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ключение к системе водо-, газо- и электроснабжения объектов жилой и общественно-деловой застройки предусмотренных на расчетный срок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системы учета использования тепло-энергоресурсов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изация режимов работы электрических и тепловых сетей, замена морально-устаревшего электротехнического оборудования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теплозащиты жилья и общественных зданий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>Инженерная подготовка территории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оверхностного стока на всей территории Зуевского сельсовета с водоразделов, в границах водосборных бассейнов по направлению к овражно-балочной сети, со сбором очищенных вод в реки и пруды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твращение развития овражной эрозии на территории населённых пунктов (упорядочение поверхностного стока, укрепление ложа оврагов, террасирование и облесение) в районах, прилегающих к застройке; 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защиты от подтопления грунтовыми и поверхностными водам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/>
          <w:kern w:val="2"/>
          <w:sz w:val="24"/>
          <w:szCs w:val="24"/>
          <w:lang w:val="ru-RU"/>
        </w:rPr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  <w:t>Выступления участников публичных слушаний: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 xml:space="preserve">В своём выступление заместитель Главы Администрации Зуевского сельсовета </w:t>
      </w:r>
      <w:r>
        <w:rPr>
          <w:b/>
          <w:kern w:val="2"/>
          <w:sz w:val="24"/>
          <w:szCs w:val="24"/>
          <w:lang w:val="ru-RU"/>
        </w:rPr>
        <w:t xml:space="preserve">Климова Т.М. </w:t>
      </w:r>
      <w:r>
        <w:rPr>
          <w:kern w:val="2"/>
          <w:sz w:val="24"/>
          <w:szCs w:val="24"/>
          <w:lang w:val="ru-RU"/>
        </w:rPr>
        <w:t>отметила, что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Генплан разработан в рамках действующего в настоящее время законодательства. К генплану  необходимо отнестись  положительно,  в целях дальнейшего продвижения  самой процедуры градостроительного развития поселения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Задачей данного проекта генплана, наряду с другими предусматривается  размещение объектов для привлечения инвесторов.  Инвесторы  придут со своими предложениями  только после утверждения генерального плана. 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 законодательством, была назначена комиссия по принятию замечаний и предложений по Проекту генерального плана МО «Зуевский сельсовет»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ходе обсуждения в комиссию поступили следующие предложения:</w:t>
      </w:r>
    </w:p>
    <w:p>
      <w:pPr>
        <w:pStyle w:val="Normal"/>
        <w:ind w:left="540" w:hanging="0"/>
        <w:jc w:val="both"/>
        <w:rPr/>
      </w:pPr>
      <w:r>
        <w:rPr>
          <w:kern w:val="2"/>
          <w:sz w:val="24"/>
          <w:szCs w:val="24"/>
          <w:lang w:val="ru-RU"/>
        </w:rPr>
        <w:t>1.  Построить дороги с твёрдым покрытием по улицам с.Дежевка и д.Малиновка ;</w:t>
      </w:r>
    </w:p>
    <w:p>
      <w:pPr>
        <w:pStyle w:val="Normal"/>
        <w:ind w:left="540" w:hanging="0"/>
        <w:jc w:val="both"/>
        <w:rPr/>
      </w:pPr>
      <w:r>
        <w:rPr>
          <w:kern w:val="2"/>
          <w:sz w:val="24"/>
          <w:szCs w:val="24"/>
          <w:lang w:val="ru-RU"/>
        </w:rPr>
        <w:t>2.  Построить мост через ручей Казанка в с.Дежевк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 xml:space="preserve">Председательствующий -  Панин А.И. </w:t>
      </w:r>
      <w:r>
        <w:rPr>
          <w:bCs/>
          <w:kern w:val="2"/>
          <w:sz w:val="24"/>
          <w:szCs w:val="24"/>
          <w:lang w:val="ru-RU"/>
        </w:rPr>
        <w:t>отметил, что все поступившие п</w:t>
      </w:r>
      <w:r>
        <w:rPr>
          <w:kern w:val="2"/>
          <w:sz w:val="24"/>
          <w:szCs w:val="24"/>
          <w:lang w:val="ru-RU"/>
        </w:rPr>
        <w:t>редложения и замечания  будут отражены в протоколе и при подготовке заключения по результатам публичных слушаний, а после корректировки разработчиком проекта генерального плана будут вынесены на рассмотрение Собрания депутатов Зуевского сельсовета  для принятия решения об утверждении генплан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тоговый  протокол будет опубликован в газете «За честь хлебороба» и размещен на Интернет-сайте Администрации Зуевского сельсовета Солнцевского район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КЛЮЧЕНИ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 результатах будет опубликовано в газете «За честь хлебороба» и размещено на Интернет-сайте Администрации Зуевского сельсовета не позднее 3-х  месяцев с момента опубликования решения о проведении публичных слушаний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этом публичные слушания объявляются   закрытым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Председательствующий ___________________А.И.Панин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Секретарь    _____________________ М.Б.Кривошапов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  <w:t>Протокол №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убличных слушаний по проекту генерального пла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8"/>
          <w:szCs w:val="28"/>
          <w:lang w:val="ru-RU"/>
        </w:rPr>
        <w:t xml:space="preserve">муниципального образования «Зуевский сельсовет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8"/>
          <w:szCs w:val="28"/>
          <w:lang w:val="ru-RU"/>
        </w:rPr>
        <w:t>Солнцевского района Курской области</w:t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/>
      </w:pPr>
      <w:r>
        <w:rPr>
          <w:b/>
          <w:bCs/>
          <w:kern w:val="2"/>
          <w:sz w:val="24"/>
          <w:szCs w:val="24"/>
          <w:lang w:val="ru-RU"/>
        </w:rPr>
        <w:t>Дата проведения:</w:t>
      </w:r>
      <w:r>
        <w:rPr>
          <w:kern w:val="2"/>
          <w:sz w:val="24"/>
          <w:szCs w:val="24"/>
          <w:lang w:val="ru-RU"/>
        </w:rPr>
        <w:t xml:space="preserve">  23.10.2013 г.   </w:t>
      </w:r>
    </w:p>
    <w:p>
      <w:pPr>
        <w:pStyle w:val="Normal"/>
        <w:ind w:left="4500" w:hanging="0"/>
        <w:rPr/>
      </w:pPr>
      <w:r>
        <w:rPr>
          <w:b/>
          <w:bCs/>
          <w:kern w:val="2"/>
          <w:sz w:val="24"/>
          <w:szCs w:val="24"/>
          <w:lang w:val="ru-RU"/>
        </w:rPr>
        <w:t>Место проведения</w:t>
      </w:r>
      <w:r>
        <w:rPr>
          <w:kern w:val="2"/>
          <w:sz w:val="24"/>
          <w:szCs w:val="24"/>
          <w:lang w:val="ru-RU"/>
        </w:rPr>
        <w:t xml:space="preserve">: х..Буланец  </w:t>
      </w:r>
    </w:p>
    <w:p>
      <w:pPr>
        <w:pStyle w:val="Normal"/>
        <w:ind w:firstLine="4500"/>
        <w:rPr/>
      </w:pPr>
      <w:r>
        <w:rPr>
          <w:b/>
          <w:bCs/>
          <w:kern w:val="2"/>
          <w:sz w:val="24"/>
          <w:szCs w:val="24"/>
          <w:lang w:val="ru-RU"/>
        </w:rPr>
        <w:t>Время проведения:</w:t>
      </w:r>
      <w:r>
        <w:rPr>
          <w:kern w:val="2"/>
          <w:sz w:val="24"/>
          <w:szCs w:val="24"/>
          <w:lang w:val="ru-RU"/>
        </w:rPr>
        <w:t xml:space="preserve">  15-0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Время регистрации:</w:t>
      </w:r>
      <w:r>
        <w:rPr>
          <w:kern w:val="2"/>
          <w:sz w:val="24"/>
          <w:szCs w:val="24"/>
          <w:lang w:val="ru-RU"/>
        </w:rPr>
        <w:t xml:space="preserve"> 14-3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едседательствующий –</w:t>
      </w:r>
      <w:r>
        <w:rPr>
          <w:kern w:val="2"/>
          <w:sz w:val="24"/>
          <w:szCs w:val="24"/>
          <w:lang w:val="ru-RU"/>
        </w:rPr>
        <w:t xml:space="preserve"> Глава Зуевского сельсовета Панин А.И.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исутствовали: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епутаты Собрания депутатов Зуевского сельсовета: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  <w:t>Гридасов А.Д., Медведев В.Д..</w:t>
      </w:r>
    </w:p>
    <w:p>
      <w:pPr>
        <w:pStyle w:val="Normal"/>
        <w:rPr/>
      </w:pPr>
      <w:r>
        <w:rPr>
          <w:kern w:val="2"/>
          <w:sz w:val="24"/>
          <w:szCs w:val="24"/>
          <w:lang w:val="ru-RU"/>
        </w:rPr>
        <w:t>Работники Администрации Зуевского сельсовета:</w:t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  <w:t>Климова Т.М., Аверьков Ю.А., Климова Т.А.</w:t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Население –    27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человек 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проектной организации - проектная группа «Градо»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ab/>
        <w:t>Ниязов А.Ю. – начальник отдела архитектурно-планировочного бюро;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Администрации Солнцевского района: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  <w:t>Гридасов Ю.А. – начальник отдела архитектуры, строительства, управления        муниципальным имуществом и ЖКХ Солнцевского района.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екретарь: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пециалист Администрации Зуевского сельсовета – Кривошапова М.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ОВЕСТКА ДН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Выступление представителей - проектной группы «Градо» по  проекту генерального плана с демонстрацией  графических материалов;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2. Выступления участников публичных слушаний по существу проекта генплана;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3. Вопросы по проекту генерального плана, поданные гражданами в письменном виде в секретариат. 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>Председательствующий – Панин А.И.</w:t>
      </w:r>
      <w:r>
        <w:rPr>
          <w:kern w:val="2"/>
          <w:sz w:val="24"/>
          <w:szCs w:val="24"/>
          <w:lang w:val="ru-RU"/>
        </w:rPr>
        <w:t xml:space="preserve">  открывает собрание:</w:t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Уважаемые  участники  публичных слушаний!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и законами Российской Федерации, законами Курской области и местными законодательными актами, а также положением о проведении публичных  слушаний сегодня мы проводим публичные слушания  по основным положениям  проекта генерального плана МО «Зуевский сельсовет».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val="ru-RU"/>
        </w:rPr>
        <w:t xml:space="preserve">         </w:t>
      </w:r>
      <w:r>
        <w:rPr>
          <w:kern w:val="2"/>
          <w:sz w:val="24"/>
          <w:szCs w:val="24"/>
          <w:lang w:val="ru-RU"/>
        </w:rPr>
        <w:t>Предпосылками   для   разработки  нового генплана послужили прежде всего требование  законодательства: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-необходимость определения стратегии градостроительного развития МО «Зуевский сельсовет»  в связи с изменением   социально-экономических условий;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-задача повышения эффективности использования городских территорий (упорядочение промышленно-коммунальных территорий, снос малоценного и ветхого фонда, уплотнение жилой застройки, освоение подземного пространства, развитие инженерной и транспортной инфраструктуры)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Разработка проекта начата с 2013 года по инициативе Администрации Зуевского сельсовета.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С 1 октября 2013г. жителям была  предоставлена  возможность для ознакомления с графическими  материалами  проекта генерального плана в Администрации Зуевского сельсовета. С проектом  ознакомилось более 500 человек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Проект генерального плана также размещен на Интернет-сайте Администрации Зуевского сельсовета. 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ыступил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Ниязов А.Ю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начальник отдела архитектурно-планировочного бюро проектной группы «Градо», который описал главные задачи проекта генерального плана, являющегося  стратегическим документом развития территории поселения и </w:t>
      </w:r>
      <w:r>
        <w:rPr>
          <w:rFonts w:cs="Times New Roman" w:ascii="Times New Roman" w:hAnsi="Times New Roman"/>
          <w:sz w:val="24"/>
          <w:szCs w:val="24"/>
        </w:rPr>
        <w:t xml:space="preserve">утверждающегося на срок не менее чем двадцать лет, а также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изложил основные показатели проекта генплана, дал оценку функциональных зон,  определил  их назначение; изложил основные тенденции развития  транспортной инфраструктуры. Одной из основных целей развития МО «Зуевский сельсовет»  является эффективное использование его территорий. </w:t>
      </w:r>
    </w:p>
    <w:p>
      <w:pPr>
        <w:pStyle w:val="Normal"/>
        <w:ind w:firstLine="708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Генплан отражает не только функциональное зонирование территории, но и является основой для дальнейшего градостроительного планирования — разработки плана реализации генплана, правил землепользования и застройки поселения, а также разработка проектов планировки территории.</w:t>
      </w:r>
    </w:p>
    <w:p>
      <w:pPr>
        <w:pStyle w:val="Normal"/>
        <w:ind w:firstLine="708"/>
        <w:jc w:val="both"/>
        <w:rPr/>
      </w:pPr>
      <w:r>
        <w:rPr>
          <w:kern w:val="2"/>
          <w:sz w:val="24"/>
          <w:szCs w:val="24"/>
          <w:lang w:val="ru-RU"/>
        </w:rPr>
        <w:t>Приоритетом выполненного проекта генплана является определение инвестиционных площадок для объектов социально – культурного назначения и жилья, развитие комплексной общественно- коммунальной и жилищной застройки, а не прежней хаотичной  или точечной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К наиболее крупной площадкой индивидуального жилищного строительства относится северо-западная и западная части с.Зуевка.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Своё выступление</w:t>
      </w:r>
      <w:r>
        <w:rPr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Ниязов А.Ю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опровождал демонстрацией  графических материалов по  проекту генерального плана :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Населени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Мероприятия по территориальному планированию рассчитывались исходя из инновационного сценария развития населённых пунктов Зуевского сельсовета, предусматривающего развитие производственной базы, развитие инженерной инфраструктуры, улучшение социальных и культурно-бытовых условий жизни населения. Согласно данного сценария к 2032 г. число жителей составит 3 141 человек. Общая территория муниципального образования составляет - 20255 г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Жилищное строительство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ля увеличения обеспеченности населения общей жилой площадью до 33 м</w:t>
      </w:r>
      <w:r>
        <w:rPr>
          <w:kern w:val="2"/>
          <w:sz w:val="24"/>
          <w:szCs w:val="24"/>
          <w:vertAlign w:val="superscript"/>
          <w:lang w:val="ru-RU"/>
        </w:rPr>
        <w:t>2</w:t>
      </w:r>
      <w:r>
        <w:rPr>
          <w:kern w:val="2"/>
          <w:sz w:val="24"/>
          <w:szCs w:val="24"/>
          <w:lang w:val="ru-RU"/>
        </w:rPr>
        <w:t>/чел. будет решаться строительством малоэтажного индивидуального жилья общей площадью 103,7 тыс.м</w:t>
      </w:r>
      <w:r>
        <w:rPr>
          <w:kern w:val="2"/>
          <w:sz w:val="24"/>
          <w:szCs w:val="24"/>
          <w:vertAlign w:val="superscript"/>
          <w:lang w:val="ru-RU"/>
        </w:rPr>
        <w:t>2</w:t>
      </w:r>
      <w:r>
        <w:rPr>
          <w:kern w:val="2"/>
          <w:sz w:val="24"/>
          <w:szCs w:val="24"/>
          <w:lang w:val="ru-RU"/>
        </w:rPr>
        <w:t xml:space="preserve"> (с выделением двух участков общей площадью 24  га – по улице Меловское и улице Кочерыжник).</w:t>
      </w:r>
    </w:p>
    <w:p>
      <w:pPr>
        <w:pStyle w:val="Normal"/>
        <w:ind w:firstLine="540"/>
        <w:jc w:val="center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Экономическое развитие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витие малого предпринимательства 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120" w:after="0"/>
        <w:ind w:left="567" w:hanging="567"/>
        <w:contextualSpacing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работка проектов санитарно-защитных зон промышленных объектов поселения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Инженерная и транспортная инфраструк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firstLine="568"/>
        <w:outlineLvl w:val="0"/>
        <w:rPr/>
      </w:pPr>
      <w:r>
        <w:rPr>
          <w:b/>
          <w:i/>
          <w:color w:val="000000"/>
          <w:sz w:val="24"/>
          <w:szCs w:val="24"/>
          <w:lang w:val="ru-RU"/>
        </w:rPr>
        <w:t>на первую очередь строительства Генеральным планом предлагается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сфальтирование 15 км. улиц с грунтовым и/или щебёночным покрытием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конструкция мостовых сооружений, расположенных на территории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удование 15 км  улиц уличным освещением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становление изношенных верхних слоев дорожных покрытий с обеспечением требуемой ровности и шероховатости на всех асфальтированных улицах; 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вентаризация и паспортизация инженерных сетей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 инженерными сетями (водо-, газо- и электроснабжения) территорий планируемых под строительство объектов жилой и общественно-деловой застройки предусмотренных на первую очередь строительств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на ветхих участков инженерных сетей и инженерного оборудования, имеющего значительную степень износ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рнизация объектов системы инженерного обеспечения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стройство зон санитарной охраны водозаборов и водопроводных сооружений в соответствии с СанПиН 2.1.4.1110-02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ремонтных работ сетей водоснабжения с частичной заменой труб на современные полимерные – 16 км водопроводных труб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ельство резервных ёмкостей для целей противопожарной безопасности (50 м³);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зификация населённых пунктов сельсовета – Сараевка, Буланец, Лучки, Надежевка, Калинов.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firstLine="568"/>
        <w:outlineLvl w:val="0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На расчетный срок в качестве мероприятий Генеральным планом определено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улиц и проездов на территории планируемой жилой и общественно-деловой застройки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ключение к системе водо-, газо- и электроснабжения объектов жилой и общественно-деловой застройки предусмотренных на расчетный срок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системы учета использования энергоресурсов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изация режимов работы электрических и тепловых сетей, замена морально-устаревшего электротехнического оборудования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теплозащиты жилья и общественных зданий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>Инженерная подготовка территории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оверхностного стока на всей территории Зуевского сельсовета с водоразделов, в границах водосборных бассейнов по направлению к овражно-балочной сети, со сбором очищенных вод в реки и пруды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твращение развития овражной эрозии на территории населённых пунктов (упорядочение поверхностного стока, укрепление ложа оврагов, террасирование и облесение) в районах, прилегающих к застройке; 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защиты от подтопления грунтовыми и поверхностными водам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/>
          <w:kern w:val="2"/>
          <w:sz w:val="24"/>
          <w:szCs w:val="24"/>
          <w:lang w:val="ru-RU"/>
        </w:rPr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  <w:t>Выступления участников публичных слушаний: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 xml:space="preserve">В своём выступление заместитель Главы Администрации Зуевского сельсовета </w:t>
      </w:r>
      <w:r>
        <w:rPr>
          <w:b/>
          <w:kern w:val="2"/>
          <w:sz w:val="24"/>
          <w:szCs w:val="24"/>
          <w:lang w:val="ru-RU"/>
        </w:rPr>
        <w:t xml:space="preserve">Климова Т.М. </w:t>
      </w:r>
      <w:r>
        <w:rPr>
          <w:kern w:val="2"/>
          <w:sz w:val="24"/>
          <w:szCs w:val="24"/>
          <w:lang w:val="ru-RU"/>
        </w:rPr>
        <w:t>отметила, что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Генплан разработан в рамках действующего в настоящее время законодательства. К генплану  необходимо отнестись  положительно,  в целях дальнейшего продвижения  самой процедуры градостроительного развития поселения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Задачей данного проекта генплана, наряду с другими предусматривается  размещение объектов для привлечения инвесторов.  Инвесторы  придут со своими предложениями  только после утверждения генерального плана. 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 законодательством, была назначена комиссия по принятию замечаний и предложений по Проекту генерального плана МО «Зуевский сельсовет»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ходе обсуждения в комиссию поступили следующие предложения:</w:t>
      </w:r>
    </w:p>
    <w:p>
      <w:pPr>
        <w:pStyle w:val="Normal"/>
        <w:ind w:left="540" w:hanging="0"/>
        <w:jc w:val="both"/>
        <w:rPr/>
      </w:pPr>
      <w:r>
        <w:rPr>
          <w:kern w:val="2"/>
          <w:sz w:val="24"/>
          <w:szCs w:val="24"/>
          <w:lang w:val="ru-RU"/>
        </w:rPr>
        <w:t>1.  Построить дороги с твёрдым покрытием по улицам х.Буланец;</w:t>
      </w:r>
    </w:p>
    <w:p>
      <w:pPr>
        <w:pStyle w:val="Normal"/>
        <w:ind w:left="540" w:hanging="0"/>
        <w:jc w:val="both"/>
        <w:rPr/>
      </w:pPr>
      <w:r>
        <w:rPr>
          <w:kern w:val="2"/>
          <w:sz w:val="24"/>
          <w:szCs w:val="24"/>
          <w:lang w:val="ru-RU"/>
        </w:rPr>
        <w:t>2.  Построить медпункт;</w:t>
      </w:r>
    </w:p>
    <w:p>
      <w:pPr>
        <w:pStyle w:val="Normal"/>
        <w:ind w:left="540" w:hanging="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3. Построить торговую точку.</w:t>
      </w:r>
    </w:p>
    <w:p>
      <w:pPr>
        <w:pStyle w:val="Normal"/>
        <w:ind w:left="540" w:hanging="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4. Построить водозаборную скважину на ст.Сараевк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 xml:space="preserve">Председательствующий -  Панин А.И. </w:t>
      </w:r>
      <w:r>
        <w:rPr>
          <w:bCs/>
          <w:kern w:val="2"/>
          <w:sz w:val="24"/>
          <w:szCs w:val="24"/>
          <w:lang w:val="ru-RU"/>
        </w:rPr>
        <w:t>отметил, что все поступившие п</w:t>
      </w:r>
      <w:r>
        <w:rPr>
          <w:kern w:val="2"/>
          <w:sz w:val="24"/>
          <w:szCs w:val="24"/>
          <w:lang w:val="ru-RU"/>
        </w:rPr>
        <w:t>редложения и замечания  будут отражены в протоколе и при подготовке заключения по результатам публичных слушаний, а после корректировки разработчиком проекта генерального плана будут вынесены на рассмотрение Собрания депутатов Зуевского сельсовета  для принятия решения об утверждении генплан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тоговый  протокол будет опубликован в газете «За честь хлебороба» и размещен на Интернет-сайте Администрации Зуевского сельсовета Солнцевского район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КЛЮЧЕНИ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 результатах будет опубликовано в газете «За честь хлебороба» и размещено на Интернет-сайте Администрации Зуевского сельсовета не позднее 3-х  месяцев с момента опубликования решения о проведении публичных слушаний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этом публичные слушания объявляются   закрытым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Председательствующий ___________________А.И.Панин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Секретарь    _____________________ М.Б.Кривошапов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  <w:t>Протокол № 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убличных слушаний по проекту генерального пла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8"/>
          <w:szCs w:val="28"/>
          <w:lang w:val="ru-RU"/>
        </w:rPr>
        <w:t xml:space="preserve">муниципального образования «Зуевский сельсовет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8"/>
          <w:szCs w:val="28"/>
          <w:lang w:val="ru-RU"/>
        </w:rPr>
        <w:t>Солнцевского района Курской области</w:t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/>
      </w:pPr>
      <w:r>
        <w:rPr>
          <w:b/>
          <w:bCs/>
          <w:kern w:val="2"/>
          <w:sz w:val="24"/>
          <w:szCs w:val="24"/>
          <w:lang w:val="ru-RU"/>
        </w:rPr>
        <w:t>Дата проведения:</w:t>
      </w:r>
      <w:r>
        <w:rPr>
          <w:kern w:val="2"/>
          <w:sz w:val="24"/>
          <w:szCs w:val="24"/>
          <w:lang w:val="ru-RU"/>
        </w:rPr>
        <w:t xml:space="preserve">  24.10.2013 г.   </w:t>
      </w:r>
    </w:p>
    <w:p>
      <w:pPr>
        <w:pStyle w:val="Normal"/>
        <w:ind w:left="4500" w:hanging="0"/>
        <w:rPr/>
      </w:pPr>
      <w:r>
        <w:rPr>
          <w:b/>
          <w:bCs/>
          <w:kern w:val="2"/>
          <w:sz w:val="24"/>
          <w:szCs w:val="24"/>
          <w:lang w:val="ru-RU"/>
        </w:rPr>
        <w:t>Место проведения</w:t>
      </w:r>
      <w:r>
        <w:rPr>
          <w:kern w:val="2"/>
          <w:sz w:val="24"/>
          <w:szCs w:val="24"/>
          <w:lang w:val="ru-RU"/>
        </w:rPr>
        <w:t xml:space="preserve">: х.Ржаво-Плота  </w:t>
      </w:r>
    </w:p>
    <w:p>
      <w:pPr>
        <w:pStyle w:val="Normal"/>
        <w:ind w:firstLine="4500"/>
        <w:rPr/>
      </w:pPr>
      <w:r>
        <w:rPr>
          <w:b/>
          <w:bCs/>
          <w:kern w:val="2"/>
          <w:sz w:val="24"/>
          <w:szCs w:val="24"/>
          <w:lang w:val="ru-RU"/>
        </w:rPr>
        <w:t>Время проведения:</w:t>
      </w:r>
      <w:r>
        <w:rPr>
          <w:kern w:val="2"/>
          <w:sz w:val="24"/>
          <w:szCs w:val="24"/>
          <w:lang w:val="ru-RU"/>
        </w:rPr>
        <w:t xml:space="preserve">  9-0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Время регистрации:</w:t>
      </w:r>
      <w:r>
        <w:rPr>
          <w:kern w:val="2"/>
          <w:sz w:val="24"/>
          <w:szCs w:val="24"/>
          <w:lang w:val="ru-RU"/>
        </w:rPr>
        <w:t xml:space="preserve"> 8-3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едседательствующий –</w:t>
      </w:r>
      <w:r>
        <w:rPr>
          <w:kern w:val="2"/>
          <w:sz w:val="24"/>
          <w:szCs w:val="24"/>
          <w:lang w:val="ru-RU"/>
        </w:rPr>
        <w:t xml:space="preserve"> Глава Зуевского сельсовета Панин А.И.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исутствовали: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епутаты Собрания депутатов Зуевского сельсовета: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  <w:t>Гридасов А.Д., Медведев В.Д..</w:t>
      </w:r>
    </w:p>
    <w:p>
      <w:pPr>
        <w:pStyle w:val="Normal"/>
        <w:rPr/>
      </w:pPr>
      <w:r>
        <w:rPr>
          <w:kern w:val="2"/>
          <w:sz w:val="24"/>
          <w:szCs w:val="24"/>
          <w:lang w:val="ru-RU"/>
        </w:rPr>
        <w:t>Работники Администрации Зуевского сельсовета:</w:t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  <w:t>Климова Т.М., Аверьков Ю.А., Климова Т.А.</w:t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Население –    16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человек 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проектной организации - проектная группа «Градо»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ab/>
        <w:t>Ниязов А.Ю. – начальник отдела архитектурно-планировочного бюро;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Администрации Солнцевского района: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  <w:t>Гридасов Ю.А. – начальник отдела архитектуры, строительства, управления        муниципальным имуществом и ЖКХ Солнцевского района.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екретарь: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пециалист Администрации Зуевского сельсовета – Кривошапова М.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ОВЕСТКА ДН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Выступление представителей - проектной группы «Градо» по  проекту генерального плана с демонстрацией  графических материалов;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2. Выступления участников публичных слушаний по существу проекта генплана;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3. Вопросы по проекту генерального плана, поданные гражданами в письменном виде в секретариат. 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>Председательствующий – Панин А.И.</w:t>
      </w:r>
      <w:r>
        <w:rPr>
          <w:kern w:val="2"/>
          <w:sz w:val="24"/>
          <w:szCs w:val="24"/>
          <w:lang w:val="ru-RU"/>
        </w:rPr>
        <w:t xml:space="preserve">  открывает собрание:</w:t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Уважаемые  участники  публичных слушаний!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и законами Российской Федерации, законами Курской области и местными законодательными актами, а также положением о проведении публичных  слушаний сегодня мы проводим публичные слушания  по основным положениям  проекта генерального плана МО «Зуевский сельсовет».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val="ru-RU"/>
        </w:rPr>
        <w:t xml:space="preserve">         </w:t>
      </w:r>
      <w:r>
        <w:rPr>
          <w:kern w:val="2"/>
          <w:sz w:val="24"/>
          <w:szCs w:val="24"/>
          <w:lang w:val="ru-RU"/>
        </w:rPr>
        <w:t>Предпосылками   для   разработки  нового генплана послужили прежде всего требование  законодательства: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-необходимость определения стратегии градостроительного развития МО «Зуевский сельсовет»  в связи с изменением   социально-экономических условий;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-задача повышения эффективности использования городских территорий (упорядочение промышленно-коммунальных территорий, снос малоценного и ветхого фонда, уплотнение жилой застройки, освоение подземного пространства, развитие инженерной и транспортной инфраструктуры)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Разработка проекта начата с 2013 года по инициативе Администрации Зуевского сельсовета.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С 1 октября 2013г. жителям была  предоставлена  возможность для ознакомления с графическими  материалами  проекта генерального плана в Администрации Зуевского сельсовета. С проектом  ознакомилось более 500 человек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Проект генерального плана также размещен на Интернет-сайте Администрации Зуевского сельсовета. 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ыступил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Ниязов А.Ю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начальник отдела архитектурно-планировочного бюро проектной группы «Градо», который описал главные задачи проекта генерального плана, являющегося  стратегическим документом развития территории поселения и </w:t>
      </w:r>
      <w:r>
        <w:rPr>
          <w:rFonts w:cs="Times New Roman" w:ascii="Times New Roman" w:hAnsi="Times New Roman"/>
          <w:sz w:val="24"/>
          <w:szCs w:val="24"/>
        </w:rPr>
        <w:t xml:space="preserve">утверждающегося на срок не менее чем двадцать лет, а также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изложил основные показатели проекта генплана, дал оценку функциональных зон,  определил  их назначение; изложил основные тенденции развития  транспортной инфраструктуры. Одной из основных целей развития МО «Зуевский сельсовет»  является эффективное использование его территорий. </w:t>
      </w:r>
    </w:p>
    <w:p>
      <w:pPr>
        <w:pStyle w:val="Normal"/>
        <w:ind w:firstLine="708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Генплан отражает не только функциональное зонирование территории, но и является основой для дальнейшего градостроительного планирования — разработки плана реализации генплана, правил землепользования и застройки поселения, а также разработка проектов планировки территории.</w:t>
      </w:r>
    </w:p>
    <w:p>
      <w:pPr>
        <w:pStyle w:val="Normal"/>
        <w:ind w:firstLine="708"/>
        <w:jc w:val="both"/>
        <w:rPr/>
      </w:pPr>
      <w:r>
        <w:rPr>
          <w:kern w:val="2"/>
          <w:sz w:val="24"/>
          <w:szCs w:val="24"/>
          <w:lang w:val="ru-RU"/>
        </w:rPr>
        <w:t>Приоритетом выполненного проекта генплана является определение инвестиционных площадок для объектов социально – культурного назначения и жилья, развитие комплексной общественно- коммунальной и жилищной застройки, а не прежней хаотичной  или точечной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К наиболее крупной площадкой индивидуального жилищного строительства относится северо-западная и западная части с.Зуевка.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Своё выступление</w:t>
      </w:r>
      <w:r>
        <w:rPr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Ниязов А.Ю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опровождал демонстрацией  графических материалов по  проекту генерального плана :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Населени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Мероприятия по территориальному планированию рассчитывались исходя из инновационного сценария развития населённых пунктов Зуевского сельсовета, предусматривающего развитие производственной базы, развитие инженерной инфраструктуры, улучшение социальных и культурно-бытовых условий жизни населения. Согласно данного сценария к 2032 г. число жителей составит 3 141 человек. Общая территория муниципального образования составляет - 20255 г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Жилищное строительство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ля увеличения обеспеченности населения общей жилой площадью до 33 м</w:t>
      </w:r>
      <w:r>
        <w:rPr>
          <w:kern w:val="2"/>
          <w:sz w:val="24"/>
          <w:szCs w:val="24"/>
          <w:vertAlign w:val="superscript"/>
          <w:lang w:val="ru-RU"/>
        </w:rPr>
        <w:t>2</w:t>
      </w:r>
      <w:r>
        <w:rPr>
          <w:kern w:val="2"/>
          <w:sz w:val="24"/>
          <w:szCs w:val="24"/>
          <w:lang w:val="ru-RU"/>
        </w:rPr>
        <w:t>/чел. будет решаться строительством малоэтажного индивидуального жилья общей площадью 103,7 тыс.м</w:t>
      </w:r>
      <w:r>
        <w:rPr>
          <w:kern w:val="2"/>
          <w:sz w:val="24"/>
          <w:szCs w:val="24"/>
          <w:vertAlign w:val="superscript"/>
          <w:lang w:val="ru-RU"/>
        </w:rPr>
        <w:t>2</w:t>
      </w:r>
      <w:r>
        <w:rPr>
          <w:kern w:val="2"/>
          <w:sz w:val="24"/>
          <w:szCs w:val="24"/>
          <w:lang w:val="ru-RU"/>
        </w:rPr>
        <w:t xml:space="preserve"> (с выделением двух участков общей площадью 24  га – по улице Меловское и улице Кочерыжник).</w:t>
      </w:r>
    </w:p>
    <w:p>
      <w:pPr>
        <w:pStyle w:val="Normal"/>
        <w:ind w:firstLine="540"/>
        <w:jc w:val="center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Экономическое развитие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витие малого предпринимательства 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120" w:after="0"/>
        <w:ind w:left="567" w:hanging="567"/>
        <w:contextualSpacing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работка проектов санитарно-защитных зон промышленных объектов поселения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Инженерная и транспортная инфраструк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firstLine="568"/>
        <w:outlineLvl w:val="0"/>
        <w:rPr/>
      </w:pPr>
      <w:r>
        <w:rPr>
          <w:b/>
          <w:i/>
          <w:color w:val="000000"/>
          <w:sz w:val="24"/>
          <w:szCs w:val="24"/>
          <w:lang w:val="ru-RU"/>
        </w:rPr>
        <w:t>на первую очередь строительства Генеральным планом предлагается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сфальтирование 15 км. улиц с грунтовым и/или щебёночным покрытием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конструкция мостовых сооружений, расположенных на территории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удование 15 км  улиц уличным освещением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становление изношенных верхних слоев дорожных покрытий с обеспечением требуемой ровности и шероховатости на всех асфальтированных улицах; 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вентаризация и паспортизация инженерных сетей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 инженерными сетями (водо-, газо- и электроснабжения) территорий планируемых под строительство объектов жилой и общественно-деловой застройки предусмотренных на первую очередь строительств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на ветхих участков инженерных сетей и инженерного оборудования, имеющего значительную степень износ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рнизация объектов системы инженерного обеспечения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стройство зон санитарной охраны водозаборов и водопроводных сооружений в соответствии с СанПиН 2.1.4.1110-02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ремонтных работ сетей водоснабжения с частичной заменой труб на современные полимерные – 16 км водопроводных труб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ельство резервных ёмкостей для целей противопожарной безопасности (50 м³);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зификация населённых пунктов сельсовета – Сараевка, Буланец, Лучки, Надежевка, Калинов.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firstLine="568"/>
        <w:outlineLvl w:val="0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На расчетный срок в качестве мероприятий Генеральным планом определено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улиц и проездов на территории планируемой жилой и общественно-деловой застройки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ключение к системе водо-, газо- и электроснабжения объектов жилой и общественно-деловой застройки предусмотренных на расчетный срок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системы учета использования энергоресурсов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изация режимов работы электрических и тепловых сетей, замена морально-устаревшего электротехнического оборудования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теплозащиты жилья и общественных зданий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>Инженерная подготовка территории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оверхностного стока на всей территории Зуевского сельсовета с водоразделов, в границах водосборных бассейнов по направлению к овражно-балочной сети, со сбором очищенных вод в реки и пруды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твращение развития овражной эрозии на территории населённых пунктов (упорядочение поверхностного стока, укрепление ложа оврагов, террасирование и облесение) в районах, прилегающих к застройке; 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защиты от подтопления грунтовыми и поверхностными водам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/>
          <w:kern w:val="2"/>
          <w:sz w:val="24"/>
          <w:szCs w:val="24"/>
          <w:lang w:val="ru-RU"/>
        </w:rPr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  <w:t>Выступления участников публичных слушаний: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 xml:space="preserve">В своём выступление заместитель Главы Администрации Зуевского сельсовета </w:t>
      </w:r>
      <w:r>
        <w:rPr>
          <w:b/>
          <w:kern w:val="2"/>
          <w:sz w:val="24"/>
          <w:szCs w:val="24"/>
          <w:lang w:val="ru-RU"/>
        </w:rPr>
        <w:t xml:space="preserve">Климова Т.М. </w:t>
      </w:r>
      <w:r>
        <w:rPr>
          <w:kern w:val="2"/>
          <w:sz w:val="24"/>
          <w:szCs w:val="24"/>
          <w:lang w:val="ru-RU"/>
        </w:rPr>
        <w:t>отметила, что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Генплан разработан в рамках действующего в настоящее время законодательства. К генплану  необходимо отнестись  положительно,  в целях дальнейшего продвижения  самой процедуры градостроительного развития поселения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Задачей данного проекта генплана, наряду с другими предусматривается  размещение объектов для привлечения инвесторов.  Инвесторы  придут со своими предложениями  только после утверждения генерального плана. 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 законодательством, была назначена комиссия по принятию замечаний и предложений по Проекту генерального плана МО «Зуевский сельсовет»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ходе обсуждения в комиссию поступили следующие предложения:</w:t>
      </w:r>
    </w:p>
    <w:p>
      <w:pPr>
        <w:pStyle w:val="Normal"/>
        <w:ind w:left="540" w:hanging="0"/>
        <w:jc w:val="both"/>
        <w:rPr/>
      </w:pPr>
      <w:r>
        <w:rPr>
          <w:kern w:val="2"/>
          <w:sz w:val="24"/>
          <w:szCs w:val="24"/>
          <w:lang w:val="ru-RU"/>
        </w:rPr>
        <w:t>1. Построить дороги с твёрдым покрытием по улицам х.Ржаво-Плота;</w:t>
      </w:r>
    </w:p>
    <w:p>
      <w:pPr>
        <w:pStyle w:val="Normal"/>
        <w:ind w:left="540" w:hanging="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2.  Построить торговую точку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 xml:space="preserve">Председательствующий -  Панин А.И. </w:t>
      </w:r>
      <w:r>
        <w:rPr>
          <w:bCs/>
          <w:kern w:val="2"/>
          <w:sz w:val="24"/>
          <w:szCs w:val="24"/>
          <w:lang w:val="ru-RU"/>
        </w:rPr>
        <w:t>отметил, что все поступившие п</w:t>
      </w:r>
      <w:r>
        <w:rPr>
          <w:kern w:val="2"/>
          <w:sz w:val="24"/>
          <w:szCs w:val="24"/>
          <w:lang w:val="ru-RU"/>
        </w:rPr>
        <w:t>редложения и замечания  будут отражены в протоколе и при подготовке заключения по результатам публичных слушаний, а после корректировки разработчиком проекта генерального плана будут вынесены на рассмотрение Собрания депутатов Зуевского сельсовета  для принятия решения об утверждении генплан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тоговый  протокол будет опубликован в газете «За честь хлебороба» и размещен на Интернет-сайте Администрации Зуевского сельсовета Солнцевского район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КЛЮЧЕНИ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 результатах будет опубликовано в газете «За честь хлебороба» и размещено на Интернет-сайте Администрации Зуевского сельсовета не позднее 3-х  месяцев с момента опубликования решения о проведении публичных слушаний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этом публичные слушания объявляются   закрытым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Председательствующий ___________________А.И.Панин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Секретарь    _____________________ М.Б.Кривошапов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  <w:t>Протокол №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убличных слушаний по проекту генерального пла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8"/>
          <w:szCs w:val="28"/>
          <w:lang w:val="ru-RU"/>
        </w:rPr>
        <w:t xml:space="preserve">муниципального образования «Зуевский сельсовет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8"/>
          <w:szCs w:val="28"/>
          <w:lang w:val="ru-RU"/>
        </w:rPr>
        <w:t>Солнцевского района Курской области</w:t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/>
      </w:pPr>
      <w:r>
        <w:rPr>
          <w:b/>
          <w:bCs/>
          <w:kern w:val="2"/>
          <w:sz w:val="24"/>
          <w:szCs w:val="24"/>
          <w:lang w:val="ru-RU"/>
        </w:rPr>
        <w:t>Дата проведения:</w:t>
      </w:r>
      <w:r>
        <w:rPr>
          <w:kern w:val="2"/>
          <w:sz w:val="24"/>
          <w:szCs w:val="24"/>
          <w:lang w:val="ru-RU"/>
        </w:rPr>
        <w:t xml:space="preserve">  24.10.2013 г.   </w:t>
      </w:r>
    </w:p>
    <w:p>
      <w:pPr>
        <w:pStyle w:val="Normal"/>
        <w:ind w:left="4500" w:hanging="0"/>
        <w:rPr/>
      </w:pPr>
      <w:r>
        <w:rPr>
          <w:b/>
          <w:bCs/>
          <w:kern w:val="2"/>
          <w:sz w:val="24"/>
          <w:szCs w:val="24"/>
          <w:lang w:val="ru-RU"/>
        </w:rPr>
        <w:t>Место проведения</w:t>
      </w:r>
      <w:r>
        <w:rPr>
          <w:kern w:val="2"/>
          <w:sz w:val="24"/>
          <w:szCs w:val="24"/>
          <w:lang w:val="ru-RU"/>
        </w:rPr>
        <w:t xml:space="preserve">: д.Княжая  </w:t>
      </w:r>
    </w:p>
    <w:p>
      <w:pPr>
        <w:pStyle w:val="Normal"/>
        <w:ind w:firstLine="4500"/>
        <w:rPr/>
      </w:pPr>
      <w:r>
        <w:rPr>
          <w:b/>
          <w:bCs/>
          <w:kern w:val="2"/>
          <w:sz w:val="24"/>
          <w:szCs w:val="24"/>
          <w:lang w:val="ru-RU"/>
        </w:rPr>
        <w:t>Время проведения:</w:t>
      </w:r>
      <w:r>
        <w:rPr>
          <w:kern w:val="2"/>
          <w:sz w:val="24"/>
          <w:szCs w:val="24"/>
          <w:lang w:val="ru-RU"/>
        </w:rPr>
        <w:t xml:space="preserve">  13-0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Время регистрации:</w:t>
      </w:r>
      <w:r>
        <w:rPr>
          <w:kern w:val="2"/>
          <w:sz w:val="24"/>
          <w:szCs w:val="24"/>
          <w:lang w:val="ru-RU"/>
        </w:rPr>
        <w:t xml:space="preserve"> 12-3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едседательствующий –</w:t>
      </w:r>
      <w:r>
        <w:rPr>
          <w:kern w:val="2"/>
          <w:sz w:val="24"/>
          <w:szCs w:val="24"/>
          <w:lang w:val="ru-RU"/>
        </w:rPr>
        <w:t xml:space="preserve"> Глава Зуевского сельсовета Панин А.И.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исутствовали: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епутаты Собрания депутатов Зуевского сельсовета: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  <w:t>Гридасов А.Д., Медведев В.Д..</w:t>
      </w:r>
    </w:p>
    <w:p>
      <w:pPr>
        <w:pStyle w:val="Normal"/>
        <w:rPr/>
      </w:pPr>
      <w:r>
        <w:rPr>
          <w:kern w:val="2"/>
          <w:sz w:val="24"/>
          <w:szCs w:val="24"/>
          <w:lang w:val="ru-RU"/>
        </w:rPr>
        <w:t>Работники Администрации Зуевского сельсовета:</w:t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  <w:t>Климова Т.М., Аверьков Ю.А., Климова Т.А.</w:t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Население –    34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человек 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проектной организации - проектная группа «Градо»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ab/>
        <w:t>Ниязов А.Ю. – начальник отдела архитектурно-планировочного бюро;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Администрации Солнцевского района: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  <w:t>Гридасов Ю.А. – начальник отдела архитектуры, строительства, управления        муниципальным имуществом и ЖКХ Солнцевского района.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екретарь: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пециалист Администрации Зуевского сельсовета – Кривошапова М.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ОВЕСТКА ДН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Выступление представителей - проектной группы «Градо» по  проекту генерального плана с демонстрацией  графических материалов;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2. Выступления участников публичных слушаний по существу проекта генплана;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3. Вопросы по проекту генерального плана, поданные гражданами в письменном виде в секретариат. 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>Председательствующий – Панин А.И.</w:t>
      </w:r>
      <w:r>
        <w:rPr>
          <w:kern w:val="2"/>
          <w:sz w:val="24"/>
          <w:szCs w:val="24"/>
          <w:lang w:val="ru-RU"/>
        </w:rPr>
        <w:t xml:space="preserve">  открывает собрание:</w:t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Уважаемые  участники  публичных слушаний!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и законами Российской Федерации, законами Курской области и местными законодательными актами, а также положением о проведении публичных  слушаний сегодня мы проводим публичные слушания  по основным положениям  проекта генерального плана МО «Зуевский сельсовет».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val="ru-RU"/>
        </w:rPr>
        <w:t xml:space="preserve">         </w:t>
      </w:r>
      <w:r>
        <w:rPr>
          <w:kern w:val="2"/>
          <w:sz w:val="24"/>
          <w:szCs w:val="24"/>
          <w:lang w:val="ru-RU"/>
        </w:rPr>
        <w:t>Предпосылками   для   разработки  нового генплана послужили прежде всего требование  законодательства: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-необходимость определения стратегии градостроительного развития МО «Зуевский сельсовет»  в связи с изменением   социально-экономических условий;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-задача повышения эффективности использования городских территорий (упорядочение промышленно-коммунальных территорий, снос малоценного и ветхого фонда, уплотнение жилой застройки, освоение подземного пространства, развитие инженерной и транспортной инфраструктуры)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Разработка проекта начата с 2013 года по инициативе Администрации Зуевского сельсовета.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С 1 октября 2013г. жителям была  предоставлена  возможность для ознакомления с графическими  материалами  проекта генерального плана в Администрации Зуевского сельсовета. С проектом  ознакомилось более 500 человек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Проект генерального плана также размещен на Интернет-сайте Администрации Зуевского сельсовета. 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ыступил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Ниязов А.Ю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начальник отдела архитектурно-планировочного бюро проектной группы «Градо», который описал главные задачи проекта генерального плана, являющегося  стратегическим документом развития территории поселения и </w:t>
      </w:r>
      <w:r>
        <w:rPr>
          <w:rFonts w:cs="Times New Roman" w:ascii="Times New Roman" w:hAnsi="Times New Roman"/>
          <w:sz w:val="24"/>
          <w:szCs w:val="24"/>
        </w:rPr>
        <w:t xml:space="preserve">утверждающегося на срок не менее чем двадцать лет, а также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изложил основные показатели проекта генплана, дал оценку функциональных зон,  определил  их назначение; изложил основные тенденции развития  транспортной инфраструктуры. Одной из основных целей развития МО «Зуевский сельсовет»  является эффективное использование его территорий. </w:t>
      </w:r>
    </w:p>
    <w:p>
      <w:pPr>
        <w:pStyle w:val="Normal"/>
        <w:ind w:firstLine="708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Генплан отражает не только функциональное зонирование территории, но и является основой для дальнейшего градостроительного планирования — разработки плана реализации генплана, правил землепользования и застройки поселения, а также разработка проектов планировки территории.</w:t>
      </w:r>
    </w:p>
    <w:p>
      <w:pPr>
        <w:pStyle w:val="Normal"/>
        <w:ind w:firstLine="708"/>
        <w:jc w:val="both"/>
        <w:rPr/>
      </w:pPr>
      <w:r>
        <w:rPr>
          <w:kern w:val="2"/>
          <w:sz w:val="24"/>
          <w:szCs w:val="24"/>
          <w:lang w:val="ru-RU"/>
        </w:rPr>
        <w:t>Приоритетом выполненного проекта генплана является определение инвестиционных площадок для объектов социально – культурного назначения и жилья, развитие комплексной общественно- коммунальной и жилищной застройки, а не прежней хаотичной  или точечной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К наиболее крупной площадкой индивидуального жилищного строительства относится северо-западная и западная части с.Зуевка.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Своё выступление</w:t>
      </w:r>
      <w:r>
        <w:rPr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Ниязов А.Ю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опровождал демонстрацией  графических материалов по  проекту генерального плана :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Населени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Мероприятия по территориальному планированию рассчитывались исходя из инновационного сценария развития населённых пунктов Зуевского сельсовета, предусматривающего развитие производственной базы, развитие инженерной инфраструктуры, улучшение социальных и культурно-бытовых условий жизни населения. Согласно данного сценария к 2032 г. число жителей составит 3 141 человек. Общая территория муниципального образования составляет - 20255 г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Жилищное строительство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ля увеличения обеспеченности населения общей жилой площадью до 33 м</w:t>
      </w:r>
      <w:r>
        <w:rPr>
          <w:kern w:val="2"/>
          <w:sz w:val="24"/>
          <w:szCs w:val="24"/>
          <w:vertAlign w:val="superscript"/>
          <w:lang w:val="ru-RU"/>
        </w:rPr>
        <w:t>2</w:t>
      </w:r>
      <w:r>
        <w:rPr>
          <w:kern w:val="2"/>
          <w:sz w:val="24"/>
          <w:szCs w:val="24"/>
          <w:lang w:val="ru-RU"/>
        </w:rPr>
        <w:t>/чел. будет решаться строительством малоэтажного индивидуального жилья общей площадью 103,7 тыс.м</w:t>
      </w:r>
      <w:r>
        <w:rPr>
          <w:kern w:val="2"/>
          <w:sz w:val="24"/>
          <w:szCs w:val="24"/>
          <w:vertAlign w:val="superscript"/>
          <w:lang w:val="ru-RU"/>
        </w:rPr>
        <w:t>2</w:t>
      </w:r>
      <w:r>
        <w:rPr>
          <w:kern w:val="2"/>
          <w:sz w:val="24"/>
          <w:szCs w:val="24"/>
          <w:lang w:val="ru-RU"/>
        </w:rPr>
        <w:t xml:space="preserve"> (с выделением двух участков общей площадью 24  га – по улице Меловское и улице Кочерыжник).</w:t>
      </w:r>
    </w:p>
    <w:p>
      <w:pPr>
        <w:pStyle w:val="Normal"/>
        <w:ind w:firstLine="540"/>
        <w:jc w:val="center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Экономическое развитие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витие малого предпринимательства 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120" w:after="0"/>
        <w:ind w:left="567" w:hanging="567"/>
        <w:contextualSpacing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работка проектов санитарно-защитных зон промышленных объектов поселения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Инженерная и транспортная инфраструк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firstLine="568"/>
        <w:outlineLvl w:val="0"/>
        <w:rPr/>
      </w:pPr>
      <w:r>
        <w:rPr>
          <w:b/>
          <w:i/>
          <w:color w:val="000000"/>
          <w:sz w:val="24"/>
          <w:szCs w:val="24"/>
          <w:lang w:val="ru-RU"/>
        </w:rPr>
        <w:t>на первую очередь строительства Генеральным планом предлагается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сфальтирование 15 км. улиц с грунтовым и/или щебёночным покрытием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конструкция мостовых сооружений, расположенных на территории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удование 15 км  улиц уличным освещением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становление изношенных верхних слоев дорожных покрытий с обеспечением требуемой ровности и шероховатости на всех асфальтированных улицах; 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вентаризация и паспортизация инженерных сетей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 инженерными сетями (водо-, газо- и электроснабжения) территорий планируемых под строительство объектов жилой и общественно-деловой застройки предусмотренных на первую очередь строительств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на ветхих участков инженерных сетей и инженерного оборудования, имеющего значительную степень износ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рнизация объектов системы инженерного обеспечения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стройство зон санитарной охраны водозаборов и водопроводных сооружений в соответствии с СанПиН 2.1.4.1110-02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ремонтных работ сетей водоснабжения с частичной заменой труб на современные полимерные – 16 км водопроводных труб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ельство резервных ёмкостей для целей противопожарной безопасности (50 м³);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зификация населённых пунктов сельсовета – Сараевка, Буланец, Лучки, Надежевка, Калинов.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firstLine="568"/>
        <w:outlineLvl w:val="0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На расчетный срок в качестве мероприятий Генеральным планом определено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улиц и проездов на территории планируемой жилой и общественно-деловой застройки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ключение к системе водо-, газо- и электроснабжения объектов жилой и общественно-деловой застройки предусмотренных на расчетный срок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системы учета использования энергоресурсов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изация режимов работы электрических и тепловых сетей, замена морально-устаревшего электротехнического оборудования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теплозащиты жилья и общественных зданий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>Инженерная подготовка территории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оверхностного стока на всей территории Зуевского сельсовета с водоразделов, в границах водосборных бассейнов по направлению к овражно-балочной сети, со сбором очищенных вод в реки и пруды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твращение развития овражной эрозии на территории населённых пунктов (упорядочение поверхностного стока, укрепление ложа оврагов, террасирование и облесение) в районах, прилегающих к застройке; 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защиты от подтопления грунтовыми и поверхностными водам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/>
          <w:kern w:val="2"/>
          <w:sz w:val="24"/>
          <w:szCs w:val="24"/>
          <w:lang w:val="ru-RU"/>
        </w:rPr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  <w:t>Выступления участников публичных слушаний: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 xml:space="preserve">В своём выступление заместитель Главы Администрации Зуевского сельсовета </w:t>
      </w:r>
      <w:r>
        <w:rPr>
          <w:b/>
          <w:kern w:val="2"/>
          <w:sz w:val="24"/>
          <w:szCs w:val="24"/>
          <w:lang w:val="ru-RU"/>
        </w:rPr>
        <w:t xml:space="preserve">Климова Т.М. </w:t>
      </w:r>
      <w:r>
        <w:rPr>
          <w:kern w:val="2"/>
          <w:sz w:val="24"/>
          <w:szCs w:val="24"/>
          <w:lang w:val="ru-RU"/>
        </w:rPr>
        <w:t>отметила, что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Генплан разработан в рамках действующего в настоящее время законодательства. К генплану  необходимо отнестись  положительно,  в целях дальнейшего продвижения  самой процедуры градостроительного развития поселения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Задачей данного проекта генплана, наряду с другими предусматривается  размещение объектов для привлечения инвесторов.  Инвесторы  придут со своими предложениями  только после утверждения генерального плана. 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 законодательством, была назначена комиссия по принятию замечаний и предложений по Проекту генерального плана МО «Зуевский сельсовет»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ходе обсуждения в комиссию поступили следующие предложения:</w:t>
      </w:r>
    </w:p>
    <w:p>
      <w:pPr>
        <w:pStyle w:val="Normal"/>
        <w:ind w:left="540" w:hanging="0"/>
        <w:jc w:val="both"/>
        <w:rPr/>
      </w:pPr>
      <w:r>
        <w:rPr>
          <w:kern w:val="2"/>
          <w:sz w:val="24"/>
          <w:szCs w:val="24"/>
          <w:lang w:val="ru-RU"/>
        </w:rPr>
        <w:t>1.  Построить дороги с твёрдым покрытием по улицам д.Княжая и д.Малая Зуевка ;</w:t>
      </w:r>
    </w:p>
    <w:p>
      <w:pPr>
        <w:pStyle w:val="Normal"/>
        <w:ind w:left="540" w:hanging="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2.  Построить медпункт в д.Княжа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 xml:space="preserve">Председательствующий -  Панин А.И. </w:t>
      </w:r>
      <w:r>
        <w:rPr>
          <w:bCs/>
          <w:kern w:val="2"/>
          <w:sz w:val="24"/>
          <w:szCs w:val="24"/>
          <w:lang w:val="ru-RU"/>
        </w:rPr>
        <w:t>отметил, что все поступившие п</w:t>
      </w:r>
      <w:r>
        <w:rPr>
          <w:kern w:val="2"/>
          <w:sz w:val="24"/>
          <w:szCs w:val="24"/>
          <w:lang w:val="ru-RU"/>
        </w:rPr>
        <w:t>редложения и замечания  будут отражены в протоколе и при подготовке заключения по результатам публичных слушаний, а после корректировки разработчиком проекта генерального плана будут вынесены на рассмотрение Собрания депутатов Зуевского сельсовета  для принятия решения об утверждении генплан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тоговый  протокол будет опубликован в газете «За честь хлебороба» и размещен на Интернет-сайте Администрации Зуевского сельсовета Солнцевского район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КЛЮЧЕНИ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 результатах будет опубликовано в газете «За честь хлебороба» и размещено на Интернет-сайте Администрации Зуевского сельсовета не позднее 3-х  месяцев с момента опубликования решения о проведении публичных слушаний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этом публичные слушания объявляются   закрытым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Председательствующий ___________________А.И.Панин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Секретарь    _____________________ М.Б.Кривошапов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  <w:t>Протокол № 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убличных слушаний по проекту генерального пла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8"/>
          <w:szCs w:val="28"/>
          <w:lang w:val="ru-RU"/>
        </w:rPr>
        <w:t xml:space="preserve">муниципального образования «Зуевский сельсовет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8"/>
          <w:szCs w:val="28"/>
          <w:lang w:val="ru-RU"/>
        </w:rPr>
        <w:t>Солнцевского района Курской области</w:t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/>
      </w:pPr>
      <w:r>
        <w:rPr>
          <w:b/>
          <w:bCs/>
          <w:kern w:val="2"/>
          <w:sz w:val="24"/>
          <w:szCs w:val="24"/>
          <w:lang w:val="ru-RU"/>
        </w:rPr>
        <w:t>Дата проведения:</w:t>
      </w:r>
      <w:r>
        <w:rPr>
          <w:kern w:val="2"/>
          <w:sz w:val="24"/>
          <w:szCs w:val="24"/>
          <w:lang w:val="ru-RU"/>
        </w:rPr>
        <w:t xml:space="preserve">  24.10.2013 г.   </w:t>
      </w:r>
    </w:p>
    <w:p>
      <w:pPr>
        <w:pStyle w:val="Normal"/>
        <w:ind w:left="4500" w:hanging="0"/>
        <w:rPr/>
      </w:pPr>
      <w:r>
        <w:rPr>
          <w:b/>
          <w:bCs/>
          <w:kern w:val="2"/>
          <w:sz w:val="24"/>
          <w:szCs w:val="24"/>
          <w:lang w:val="ru-RU"/>
        </w:rPr>
        <w:t>Место проведения</w:t>
      </w:r>
      <w:r>
        <w:rPr>
          <w:kern w:val="2"/>
          <w:sz w:val="24"/>
          <w:szCs w:val="24"/>
          <w:lang w:val="ru-RU"/>
        </w:rPr>
        <w:t xml:space="preserve">: д.Горбуновка  </w:t>
      </w:r>
    </w:p>
    <w:p>
      <w:pPr>
        <w:pStyle w:val="Normal"/>
        <w:ind w:firstLine="4500"/>
        <w:rPr/>
      </w:pPr>
      <w:r>
        <w:rPr>
          <w:b/>
          <w:bCs/>
          <w:kern w:val="2"/>
          <w:sz w:val="24"/>
          <w:szCs w:val="24"/>
          <w:lang w:val="ru-RU"/>
        </w:rPr>
        <w:t>Время проведения:</w:t>
      </w:r>
      <w:r>
        <w:rPr>
          <w:kern w:val="2"/>
          <w:sz w:val="24"/>
          <w:szCs w:val="24"/>
          <w:lang w:val="ru-RU"/>
        </w:rPr>
        <w:t xml:space="preserve">  15-0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Время регистрации:</w:t>
      </w:r>
      <w:r>
        <w:rPr>
          <w:kern w:val="2"/>
          <w:sz w:val="24"/>
          <w:szCs w:val="24"/>
          <w:lang w:val="ru-RU"/>
        </w:rPr>
        <w:t xml:space="preserve"> 14-3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едседательствующий –</w:t>
      </w:r>
      <w:r>
        <w:rPr>
          <w:kern w:val="2"/>
          <w:sz w:val="24"/>
          <w:szCs w:val="24"/>
          <w:lang w:val="ru-RU"/>
        </w:rPr>
        <w:t xml:space="preserve"> Глава Зуевского сельсовета Панин А.И.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исутствовали: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епутаты Собрания депутатов Зуевского сельсовета: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  <w:t>Гридасов А.Д., Медведев В.Д..</w:t>
      </w:r>
    </w:p>
    <w:p>
      <w:pPr>
        <w:pStyle w:val="Normal"/>
        <w:rPr/>
      </w:pPr>
      <w:r>
        <w:rPr>
          <w:kern w:val="2"/>
          <w:sz w:val="24"/>
          <w:szCs w:val="24"/>
          <w:lang w:val="ru-RU"/>
        </w:rPr>
        <w:t>Работники Администрации Зуевского сельсовета:</w:t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  <w:t>Климова Т.М., Аверьков Ю.А., Климова Т.А.</w:t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Население –    17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человек 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проектной организации - проектная группа «Градо»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ab/>
        <w:t>Ниязов А.Ю. – начальник отдела архитектурно-планировочного бюро;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Администрации Солнцевского района: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  <w:t>Гридасов Ю.А. – начальник отдела архитектуры, строительства, управления        муниципальным имуществом и ЖКХ Солнцевского района.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екретарь: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пециалист Администрации Зуевского сельсовета – Кривошапова М.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ОВЕСТКА ДН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Выступление представителей - проектной группы «Градо» по  проекту генерального плана с демонстрацией  графических материалов;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2. Выступления участников публичных слушаний по существу проекта генплана;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3. Вопросы по проекту генерального плана, поданные гражданами в письменном виде в секретариат. 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>Председательствующий – Панин А.И.</w:t>
      </w:r>
      <w:r>
        <w:rPr>
          <w:kern w:val="2"/>
          <w:sz w:val="24"/>
          <w:szCs w:val="24"/>
          <w:lang w:val="ru-RU"/>
        </w:rPr>
        <w:t xml:space="preserve">  открывает собрание:</w:t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Уважаемые  участники  публичных слушаний!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и законами Российской Федерации, законами Курской области и местными законодательными актами, а также положением о проведении публичных  слушаний сегодня мы проводим публичные слушания  по основным положениям  проекта генерального плана МО «Зуевский сельсовет».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val="ru-RU"/>
        </w:rPr>
        <w:t xml:space="preserve">         </w:t>
      </w:r>
      <w:r>
        <w:rPr>
          <w:kern w:val="2"/>
          <w:sz w:val="24"/>
          <w:szCs w:val="24"/>
          <w:lang w:val="ru-RU"/>
        </w:rPr>
        <w:t>Предпосылками   для   разработки  нового генплана послужили прежде всего требование  законодательства: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-необходимость определения стратегии градостроительного развития МО «Зуевский сельсовет»  в связи с изменением   социально-экономических условий;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-задача повышения эффективности использования городских территорий (упорядочение промышленно-коммунальных территорий, снос малоценного и ветхого фонда, уплотнение жилой застройки, освоение подземного пространства, развитие инженерной и транспортной инфраструктуры)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Разработка проекта начата с 2013 года по инициативе Администрации Зуевского сельсовета.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С 1 октября 2013г. жителям была  предоставлена  возможность для ознакомления с графическими  материалами  проекта генерального плана в Администрации Зуевского сельсовета. С проектом  ознакомилось более 500 человек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Проект генерального плана также размещен на Интернет-сайте Администрации Зуевского сельсовета. 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ыступил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Ниязов А.Ю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начальник отдела архитектурно-планировочного бюро проектной группы «Градо», который описал главные задачи проекта генерального плана, являющегося  стратегическим документом развития территории поселения и </w:t>
      </w:r>
      <w:r>
        <w:rPr>
          <w:rFonts w:cs="Times New Roman" w:ascii="Times New Roman" w:hAnsi="Times New Roman"/>
          <w:sz w:val="24"/>
          <w:szCs w:val="24"/>
        </w:rPr>
        <w:t xml:space="preserve">утверждающегося на срок не менее чем двадцать лет, а также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изложил основные показатели проекта генплана, дал оценку функциональных зон,  определил  их назначение; изложил основные тенденции развития  транспортной инфраструктуры. Одной из основных целей развития МО «Зуевский сельсовет»  является эффективное использование его территорий. </w:t>
      </w:r>
    </w:p>
    <w:p>
      <w:pPr>
        <w:pStyle w:val="Normal"/>
        <w:ind w:firstLine="708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Генплан отражает не только функциональное зонирование территории, но и является основой для дальнейшего градостроительного планирования — разработки плана реализации генплана, правил землепользования и застройки поселения, а также разработка проектов планировки территории.</w:t>
      </w:r>
    </w:p>
    <w:p>
      <w:pPr>
        <w:pStyle w:val="Normal"/>
        <w:ind w:firstLine="708"/>
        <w:jc w:val="both"/>
        <w:rPr/>
      </w:pPr>
      <w:r>
        <w:rPr>
          <w:kern w:val="2"/>
          <w:sz w:val="24"/>
          <w:szCs w:val="24"/>
          <w:lang w:val="ru-RU"/>
        </w:rPr>
        <w:t>Приоритетом выполненного проекта генплана является определение инвестиционных площадок для объектов социально – культурного назначения и жилья, развитие комплексной общественно- коммунальной и жилищной застройки, а не прежней хаотичной  или точечной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К наиболее крупной площадкой индивидуального жилищного строительства относится северо-западная и западная части с.Зуевка.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Своё выступление</w:t>
      </w:r>
      <w:r>
        <w:rPr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Ниязов А.Ю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опровождал демонстрацией  графических материалов по  проекту генерального плана :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Населени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Мероприятия по территориальному планированию рассчитывались исходя из инновационного сценария развития населённых пунктов Зуевского сельсовета, предусматривающего развитие производственной базы, развитие инженерной инфраструктуры, улучшение социальных и культурно-бытовых условий жизни населения. Согласно данного сценария к 2032 г. число жителей составит 3 141 человек. Общая территория муниципального образования составляет - 20255 г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Жилищное строительство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ля увеличения обеспеченности населения общей жилой площадью до 33 м</w:t>
      </w:r>
      <w:r>
        <w:rPr>
          <w:kern w:val="2"/>
          <w:sz w:val="24"/>
          <w:szCs w:val="24"/>
          <w:vertAlign w:val="superscript"/>
          <w:lang w:val="ru-RU"/>
        </w:rPr>
        <w:t>2</w:t>
      </w:r>
      <w:r>
        <w:rPr>
          <w:kern w:val="2"/>
          <w:sz w:val="24"/>
          <w:szCs w:val="24"/>
          <w:lang w:val="ru-RU"/>
        </w:rPr>
        <w:t>/чел. будет решаться строительством малоэтажного индивидуального жилья общей площадью 103,7 тыс.м</w:t>
      </w:r>
      <w:r>
        <w:rPr>
          <w:kern w:val="2"/>
          <w:sz w:val="24"/>
          <w:szCs w:val="24"/>
          <w:vertAlign w:val="superscript"/>
          <w:lang w:val="ru-RU"/>
        </w:rPr>
        <w:t>2</w:t>
      </w:r>
      <w:r>
        <w:rPr>
          <w:kern w:val="2"/>
          <w:sz w:val="24"/>
          <w:szCs w:val="24"/>
          <w:lang w:val="ru-RU"/>
        </w:rPr>
        <w:t xml:space="preserve"> (с выделением двух участков общей площадью 24  га – по улице Меловское и улице Кочерыжник).</w:t>
      </w:r>
    </w:p>
    <w:p>
      <w:pPr>
        <w:pStyle w:val="Normal"/>
        <w:ind w:firstLine="540"/>
        <w:jc w:val="center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Экономическое развитие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витие малого предпринимательства 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120" w:after="0"/>
        <w:ind w:left="567" w:hanging="567"/>
        <w:contextualSpacing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работка проектов санитарно-защитных зон промышленных объектов поселения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Инженерная и транспортная инфраструк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firstLine="568"/>
        <w:outlineLvl w:val="0"/>
        <w:rPr/>
      </w:pPr>
      <w:r>
        <w:rPr>
          <w:b/>
          <w:i/>
          <w:color w:val="000000"/>
          <w:sz w:val="24"/>
          <w:szCs w:val="24"/>
          <w:lang w:val="ru-RU"/>
        </w:rPr>
        <w:t>на первую очередь строительства Генеральным планом предлагается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сфальтирование 15 км. улиц с грунтовым и/или щебёночным покрытием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конструкция мостовых сооружений, расположенных на территории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удование 15 км  улиц уличным освещением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становление изношенных верхних слоев дорожных покрытий с обеспечением требуемой ровности и шероховатости на всех асфальтированных улицах; 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вентаризация и паспортизация инженерных сетей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 инженерными сетями (водо-, газо- и электроснабжения) территорий планируемых под строительство объектов жилой и общественно-деловой застройки предусмотренных на первую очередь строительств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на ветхих участков инженерных сетей и инженерного оборудования, имеющего значительную степень износ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рнизация объектов системы инженерного обеспечения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стройство зон санитарной охраны водозаборов и водопроводных сооружений в соответствии с СанПиН 2.1.4.1110-02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ремонтных работ сетей водоснабжения с частичной заменой труб на современные полимерные – 16 км водопроводных труб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ельство резервных ёмкостей для целей противопожарной безопасности (50 м³);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зификация населённых пунктов сельсовета – Сараевка, Буланец, Лучки, Надежевка, Калинов.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firstLine="568"/>
        <w:outlineLvl w:val="0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На расчетный срок в качестве мероприятий Генеральным планом определено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улиц и проездов на территории планируемой жилой и общественно-деловой застройки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ключение к системе водо-, газо- и электроснабжения объектов жилой и общественно-деловой застройки предусмотренных на расчетный срок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системы учета использования тепло-энергоресурсов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изация режимов работы электрических и тепловых сетей, замена морально-устаревшего электротехнического оборудования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теплозащиты жилья и общественных зданий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>Инженерная подготовка территории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оверхностного стока на всей территории Зуевского сельсовета с водоразделов, в границах водосборных бассейнов по направлению к овражно-балочной сети, со сбором очищенных вод в реки и пруды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твращение развития овражной эрозии на территории населённых пунктов (упорядочение поверхностного стока, укрепление ложа оврагов, террасирование и облесение) в районах, прилегающих к застройке; 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защиты от подтопления грунтовыми и поверхностными водам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/>
          <w:kern w:val="2"/>
          <w:sz w:val="24"/>
          <w:szCs w:val="24"/>
          <w:lang w:val="ru-RU"/>
        </w:rPr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  <w:t>Выступления участников публичных слушаний: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 xml:space="preserve">В своём выступление заместитель Главы Администрации Зуевского сельсовета </w:t>
      </w:r>
      <w:r>
        <w:rPr>
          <w:b/>
          <w:kern w:val="2"/>
          <w:sz w:val="24"/>
          <w:szCs w:val="24"/>
          <w:lang w:val="ru-RU"/>
        </w:rPr>
        <w:t xml:space="preserve">Климова Т.М. </w:t>
      </w:r>
      <w:r>
        <w:rPr>
          <w:kern w:val="2"/>
          <w:sz w:val="24"/>
          <w:szCs w:val="24"/>
          <w:lang w:val="ru-RU"/>
        </w:rPr>
        <w:t>отметила, что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Генплан разработан в рамках действующего в настоящее время законодательства. К генплану  необходимо отнестись  положительно,  в целях дальнейшего продвижения  самой процедуры градостроительного развития поселения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Задачей данного проекта генплана, наряду с другими предусматривается  размещение объектов для привлечения инвесторов.  Инвесторы  придут со своими предложениями  только после утверждения генерального плана. 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 законодательством, была назначена комиссия по принятию замечаний и предложений по Проекту генерального плана МО «Зуевский сельсовет»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ходе обсуждения в комиссию поступили следующие предложения:</w:t>
      </w:r>
    </w:p>
    <w:p>
      <w:pPr>
        <w:pStyle w:val="Normal"/>
        <w:ind w:left="540" w:hanging="0"/>
        <w:jc w:val="both"/>
        <w:rPr/>
      </w:pPr>
      <w:r>
        <w:rPr>
          <w:kern w:val="2"/>
          <w:sz w:val="24"/>
          <w:szCs w:val="24"/>
          <w:lang w:val="ru-RU"/>
        </w:rPr>
        <w:t>1.  Построить дороги с твёрдым покрытием по улицам д.Горбуновка и х.Лучки ;</w:t>
      </w:r>
    </w:p>
    <w:p>
      <w:pPr>
        <w:pStyle w:val="Normal"/>
        <w:ind w:left="540" w:hanging="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2.  Построить торговую точку в д.Горбуновк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 xml:space="preserve">Председательствующий -  Панин А.И. </w:t>
      </w:r>
      <w:r>
        <w:rPr>
          <w:bCs/>
          <w:kern w:val="2"/>
          <w:sz w:val="24"/>
          <w:szCs w:val="24"/>
          <w:lang w:val="ru-RU"/>
        </w:rPr>
        <w:t>отметил, что все поступившие п</w:t>
      </w:r>
      <w:r>
        <w:rPr>
          <w:kern w:val="2"/>
          <w:sz w:val="24"/>
          <w:szCs w:val="24"/>
          <w:lang w:val="ru-RU"/>
        </w:rPr>
        <w:t>редложения и замечания  будут отражены в протоколе и при подготовке заключения по результатам публичных слушаний, а после корректировки разработчиком проекта генерального плана будут вынесены на рассмотрение Собрания депутатов Зуевского сельсовета  для принятия решения об утверждении генплан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тоговый  протокол будет опубликован в газете «За честь хлебороба» и размещен на Интернет-сайте Администрации Зуевского сельсовета Солнцевского район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КЛЮЧЕНИ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 результатах будет опубликовано в газете «За честь хлебороба» и размещено на Интернет-сайте Администрации Зуевского сельсовета не позднее 3-х  месяцев с момента опубликования решения о проведении публичных слушаний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этом публичные слушания объявляются   закрытым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Председательствующий ___________________А.И.Панин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Секретарь    _____________________ М.Б.Кривошапов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  <w:t>Протокол № 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убличных слушаний по проекту генерального пла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8"/>
          <w:szCs w:val="28"/>
          <w:lang w:val="ru-RU"/>
        </w:rPr>
        <w:t xml:space="preserve">муниципального образования «Зуевский сельсовет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8"/>
          <w:szCs w:val="28"/>
          <w:lang w:val="ru-RU"/>
        </w:rPr>
        <w:t>Солнцевского района Курской области</w:t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/>
      </w:pPr>
      <w:r>
        <w:rPr>
          <w:b/>
          <w:bCs/>
          <w:kern w:val="2"/>
          <w:sz w:val="24"/>
          <w:szCs w:val="24"/>
          <w:lang w:val="ru-RU"/>
        </w:rPr>
        <w:t>Дата проведения:</w:t>
      </w:r>
      <w:r>
        <w:rPr>
          <w:kern w:val="2"/>
          <w:sz w:val="24"/>
          <w:szCs w:val="24"/>
          <w:lang w:val="ru-RU"/>
        </w:rPr>
        <w:t xml:space="preserve">  24.10.2013 г.   </w:t>
      </w:r>
    </w:p>
    <w:p>
      <w:pPr>
        <w:pStyle w:val="Normal"/>
        <w:ind w:left="4500" w:hanging="0"/>
        <w:rPr/>
      </w:pPr>
      <w:r>
        <w:rPr>
          <w:b/>
          <w:bCs/>
          <w:kern w:val="2"/>
          <w:sz w:val="24"/>
          <w:szCs w:val="24"/>
          <w:lang w:val="ru-RU"/>
        </w:rPr>
        <w:t>Место проведения</w:t>
      </w:r>
      <w:r>
        <w:rPr>
          <w:kern w:val="2"/>
          <w:sz w:val="24"/>
          <w:szCs w:val="24"/>
          <w:lang w:val="ru-RU"/>
        </w:rPr>
        <w:t xml:space="preserve">: д.Александровка  </w:t>
      </w:r>
    </w:p>
    <w:p>
      <w:pPr>
        <w:pStyle w:val="Normal"/>
        <w:ind w:firstLine="4500"/>
        <w:rPr/>
      </w:pPr>
      <w:r>
        <w:rPr>
          <w:b/>
          <w:bCs/>
          <w:kern w:val="2"/>
          <w:sz w:val="24"/>
          <w:szCs w:val="24"/>
          <w:lang w:val="ru-RU"/>
        </w:rPr>
        <w:t>Время проведения:</w:t>
      </w:r>
      <w:r>
        <w:rPr>
          <w:kern w:val="2"/>
          <w:sz w:val="24"/>
          <w:szCs w:val="24"/>
          <w:lang w:val="ru-RU"/>
        </w:rPr>
        <w:t xml:space="preserve">  11-0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Время регистрации:</w:t>
      </w:r>
      <w:r>
        <w:rPr>
          <w:kern w:val="2"/>
          <w:sz w:val="24"/>
          <w:szCs w:val="24"/>
          <w:lang w:val="ru-RU"/>
        </w:rPr>
        <w:t xml:space="preserve"> 10-3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едседательствующий –</w:t>
      </w:r>
      <w:r>
        <w:rPr>
          <w:kern w:val="2"/>
          <w:sz w:val="24"/>
          <w:szCs w:val="24"/>
          <w:lang w:val="ru-RU"/>
        </w:rPr>
        <w:t xml:space="preserve"> Глава Зуевского сельсовета Панин А.И.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исутствовали: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епутаты Собрания депутатов Зуевского сельсовета: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  <w:t>Гридасов А.Д., Медведев В.Д..</w:t>
      </w:r>
    </w:p>
    <w:p>
      <w:pPr>
        <w:pStyle w:val="Normal"/>
        <w:rPr/>
      </w:pPr>
      <w:r>
        <w:rPr>
          <w:kern w:val="2"/>
          <w:sz w:val="24"/>
          <w:szCs w:val="24"/>
          <w:lang w:val="ru-RU"/>
        </w:rPr>
        <w:t>Работники Администрации Зуевского сельсовета:</w:t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  <w:t>Климова Т.М., Аверьков Ю.А., Климова Т.А.</w:t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Население –    23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человека 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проектной организации - проектная группа «Градо»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ab/>
        <w:t>Ниязов А.Ю. – начальник отдела архитектурно-планировочного бюро;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Администрации Солнцевского района: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  <w:t>Гридасов Ю.А. – начальник отдела архитектуры, строительства, управления        муниципальным имуществом и ЖКХ Солнцевского района.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екретарь: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пециалист Администрации Зуевского сельсовета – Кривошапова М.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ОВЕСТКА ДН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Выступление представителей - проектной группы «Градо» по  проекту генерального плана с демонстрацией  графических материалов;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2. Выступления участников публичных слушаний по существу проекта генплана;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3. Вопросы по проекту генерального плана, поданные гражданами в письменном виде в секретариат. 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>Председательствующий – Панин А.И.</w:t>
      </w:r>
      <w:r>
        <w:rPr>
          <w:kern w:val="2"/>
          <w:sz w:val="24"/>
          <w:szCs w:val="24"/>
          <w:lang w:val="ru-RU"/>
        </w:rPr>
        <w:t xml:space="preserve">  открывает собрание:</w:t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Уважаемые  участники  публичных слушаний!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и законами Российской Федерации, законами Курской области и местными законодательными актами, а также положением о проведении публичных  слушаний сегодня мы проводим публичные слушания  по основным положениям  проекта генерального плана МО «Зуевский сельсовет».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val="ru-RU"/>
        </w:rPr>
        <w:t xml:space="preserve">         </w:t>
      </w:r>
      <w:r>
        <w:rPr>
          <w:kern w:val="2"/>
          <w:sz w:val="24"/>
          <w:szCs w:val="24"/>
          <w:lang w:val="ru-RU"/>
        </w:rPr>
        <w:t>Предпосылками   для   разработки  нового генплана послужили прежде всего требование  законодательства: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-необходимость определения стратегии градостроительного развития МО «Зуевский сельсовет»  в связи с изменением   социально-экономических условий;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-задача повышения эффективности использования городских территорий (упорядочение промышленно-коммунальных территорий, снос малоценного и ветхого фонда, уплотнение жилой застройки, освоение подземного пространства, развитие инженерной и транспортной инфраструктуры)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Разработка проекта начата с 2013 года по инициативе Администрации Зуевского сельсовета.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С 1 октября 2013г. жителям была  предоставлена  возможность для ознакомления с графическими  материалами  проекта генерального плана в Администрации Зуевского сельсовета. С проектом  ознакомилось более 500 человек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Проект генерального плана также размещен на Интернет-сайте Администрации Зуевского сельсовета. 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ыступил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Ниязов А.Ю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начальник отдела архитектурно-планировочного бюро проектной группы «Градо», который описал главные задачи проекта генерального плана, являющегося  стратегическим документом развития территории поселения и </w:t>
      </w:r>
      <w:r>
        <w:rPr>
          <w:rFonts w:cs="Times New Roman" w:ascii="Times New Roman" w:hAnsi="Times New Roman"/>
          <w:sz w:val="24"/>
          <w:szCs w:val="24"/>
        </w:rPr>
        <w:t xml:space="preserve">утверждающегося на срок не менее чем двадцать лет, а также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изложил основные показатели проекта генплана, дал оценку функциональных зон,  определил  их назначение; изложил основные тенденции развития  транспортной инфраструктуры. Одной из основных целей развития МО «Зуевский сельсовет»  является эффективное использование его территорий. </w:t>
      </w:r>
    </w:p>
    <w:p>
      <w:pPr>
        <w:pStyle w:val="Normal"/>
        <w:ind w:firstLine="708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Генплан отражает не только функциональное зонирование территории, но и является основой для дальнейшего градостроительного планирования — разработки плана реализации генплана, правил землепользования и застройки поселения, а также разработка проектов планировки территории.</w:t>
      </w:r>
    </w:p>
    <w:p>
      <w:pPr>
        <w:pStyle w:val="Normal"/>
        <w:ind w:firstLine="708"/>
        <w:jc w:val="both"/>
        <w:rPr/>
      </w:pPr>
      <w:r>
        <w:rPr>
          <w:kern w:val="2"/>
          <w:sz w:val="24"/>
          <w:szCs w:val="24"/>
          <w:lang w:val="ru-RU"/>
        </w:rPr>
        <w:t>Приоритетом выполненного проекта генплана является определение инвестиционных площадок для объектов социально – культурного назначения и жилья, развитие комплексной общественно- коммунальной и жилищной застройки, а не прежней хаотичной  или точечной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К наиболее крупной площадкой индивидуального жилищного строительства относится северо-западная и западная части с.Зуевка.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Своё выступление</w:t>
      </w:r>
      <w:r>
        <w:rPr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Ниязов А.Ю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опровождал демонстрацией  графических материалов по  проекту генерального плана :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Населени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Мероприятия по территориальному планированию рассчитывались исходя из инновационного сценария развития населённых пунктов Зуевского сельсовета, предусматривающего развитие производственной базы, развитие инженерной инфраструктуры, улучшение социальных и культурно-бытовых условий жизни населения. Согласно данного сценария к 2032 г. число жителей составит 3 141 человек. Общая территория муниципального образования составляет - 20255 г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Жилищное строительство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ля увеличения обеспеченности населения общей жилой площадью до 33 м</w:t>
      </w:r>
      <w:r>
        <w:rPr>
          <w:kern w:val="2"/>
          <w:sz w:val="24"/>
          <w:szCs w:val="24"/>
          <w:vertAlign w:val="superscript"/>
          <w:lang w:val="ru-RU"/>
        </w:rPr>
        <w:t>2</w:t>
      </w:r>
      <w:r>
        <w:rPr>
          <w:kern w:val="2"/>
          <w:sz w:val="24"/>
          <w:szCs w:val="24"/>
          <w:lang w:val="ru-RU"/>
        </w:rPr>
        <w:t>/чел. будет решаться строительством малоэтажного индивидуального жилья общей площадью 103,7 тыс.м</w:t>
      </w:r>
      <w:r>
        <w:rPr>
          <w:kern w:val="2"/>
          <w:sz w:val="24"/>
          <w:szCs w:val="24"/>
          <w:vertAlign w:val="superscript"/>
          <w:lang w:val="ru-RU"/>
        </w:rPr>
        <w:t>2</w:t>
      </w:r>
      <w:r>
        <w:rPr>
          <w:kern w:val="2"/>
          <w:sz w:val="24"/>
          <w:szCs w:val="24"/>
          <w:lang w:val="ru-RU"/>
        </w:rPr>
        <w:t xml:space="preserve"> (с выделением двух участков общей площадью 24  га – по улице Меловское и улице Кочерыжник).</w:t>
      </w:r>
    </w:p>
    <w:p>
      <w:pPr>
        <w:pStyle w:val="Normal"/>
        <w:ind w:firstLine="540"/>
        <w:jc w:val="center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Экономическое развитие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витие малого предпринимательства 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120" w:after="0"/>
        <w:ind w:left="567" w:hanging="567"/>
        <w:contextualSpacing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работка проектов санитарно-защитных зон промышленных объектов поселения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Инженерная и транспортная инфраструк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firstLine="568"/>
        <w:outlineLvl w:val="0"/>
        <w:rPr/>
      </w:pPr>
      <w:r>
        <w:rPr>
          <w:b/>
          <w:i/>
          <w:color w:val="000000"/>
          <w:sz w:val="24"/>
          <w:szCs w:val="24"/>
          <w:lang w:val="ru-RU"/>
        </w:rPr>
        <w:t>на первую очередь строительства Генеральным планом предлагается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сфальтирование 15 км. улиц с грунтовым и/или щебёночным покрытием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конструкция мостовых сооружений, расположенных на территории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удование 15 км  улиц уличным освещением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становление изношенных верхних слоев дорожных покрытий с обеспечением требуемой ровности и шероховатости на всех асфальтированных улицах; 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вентаризация и паспортизация инженерных сетей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 инженерными сетями (водо-, газо- и электроснабжения) территорий планируемых под строительство объектов жилой и общественно-деловой застройки предусмотренных на первую очередь строительств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на ветхих участков инженерных сетей и инженерного оборудования, имеющего значительную степень износ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рнизация объектов системы инженерного обеспечения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стройство зон санитарной охраны водозаборов и водопроводных сооружений в соответствии с СанПиН 2.1.4.1110-02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ремонтных работ сетей водоснабжения с частичной заменой труб на современные полимерные – 16 км водопроводных труб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ельство резервных ёмкостей для целей противопожарной безопасности (50 м³);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зификация населённых пунктов сельсовета – Сараевка, Буланец, Лучки, Надежевка, Калинов.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firstLine="568"/>
        <w:outlineLvl w:val="0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На расчетный срок в качестве мероприятий Генеральным планом определено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улиц и проездов на территории планируемой жилой и общественно-деловой застройки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ключение к системе водо-, газо- и электроснабжения объектов жилой и общественно-деловой застройки предусмотренных на расчетный срок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системы учета использования энергоресурсов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изация режимов работы электрических и тепловых сетей, замена морально-устаревшего электротехнического оборудования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теплозащиты жилья и общественных зданий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>Инженерная подготовка территории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оверхностного стока на всей территории Зуевского сельсовета с водоразделов, в границах водосборных бассейнов по направлению к овражно-балочной сети, со сбором очищенных вод в реки и пруды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твращение развития овражной эрозии на территории населённых пунктов (упорядочение поверхностного стока, укрепление ложа оврагов, террасирование и облесение) в районах, прилегающих к застройке; 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защиты от подтопления грунтовыми и поверхностными водам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/>
          <w:kern w:val="2"/>
          <w:sz w:val="24"/>
          <w:szCs w:val="24"/>
          <w:lang w:val="ru-RU"/>
        </w:rPr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  <w:t>Выступления участников публичных слушаний: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 xml:space="preserve">В своём выступление заместитель Главы Администрации Зуевского сельсовета </w:t>
      </w:r>
      <w:r>
        <w:rPr>
          <w:b/>
          <w:kern w:val="2"/>
          <w:sz w:val="24"/>
          <w:szCs w:val="24"/>
          <w:lang w:val="ru-RU"/>
        </w:rPr>
        <w:t xml:space="preserve">Климова Т.М. </w:t>
      </w:r>
      <w:r>
        <w:rPr>
          <w:kern w:val="2"/>
          <w:sz w:val="24"/>
          <w:szCs w:val="24"/>
          <w:lang w:val="ru-RU"/>
        </w:rPr>
        <w:t>отметила, что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Генплан разработан в рамках действующего в настоящее время законодательства. К генплану  необходимо отнестись  положительно,  в целях дальнейшего продвижения  самой процедуры градостроительного развития поселения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Задачей данного проекта генплана, наряду с другими предусматривается  размещение объектов для привлечения инвесторов.  Инвесторы  придут со своими предложениями  только после утверждения генерального плана. 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 законодательством, была назначена комиссия по принятию замечаний и предложений по Проекту генерального плана МО «Зуевский сельсовет»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ходе обсуждения в комиссию поступили следующие предложения:</w:t>
      </w:r>
    </w:p>
    <w:p>
      <w:pPr>
        <w:pStyle w:val="Normal"/>
        <w:ind w:left="540" w:hanging="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1. Построить дороги с твёрдым покрытием по улицам д.Александровка, д.Надежевка;</w:t>
      </w:r>
    </w:p>
    <w:p>
      <w:pPr>
        <w:pStyle w:val="Normal"/>
        <w:ind w:left="540" w:hanging="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2.  Построить водопровод в д.Александровка, д.Надежевк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 xml:space="preserve">Председательствующий -  Панин А.И. </w:t>
      </w:r>
      <w:r>
        <w:rPr>
          <w:bCs/>
          <w:kern w:val="2"/>
          <w:sz w:val="24"/>
          <w:szCs w:val="24"/>
          <w:lang w:val="ru-RU"/>
        </w:rPr>
        <w:t>отметил, что все поступившие п</w:t>
      </w:r>
      <w:r>
        <w:rPr>
          <w:kern w:val="2"/>
          <w:sz w:val="24"/>
          <w:szCs w:val="24"/>
          <w:lang w:val="ru-RU"/>
        </w:rPr>
        <w:t>редложения и замечания  будут отражены в протоколе и при подготовке заключения по результатам публичных слушаний, а после корректировки разработчиком проекта генерального плана будут вынесены на рассмотрение Собрания депутатов Зуевского сельсовета  для принятия решения об утверждении генплан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тоговый  протокол будет опубликован в газете «За честь хлебороба» и размещен на Интернет-сайте Администрации Зуевского сельсовета Солнцевского район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КЛЮЧЕНИ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 результатах будет опубликовано в газете «За честь хлебороба» и размещено на Интернет-сайте Администрации Зуевского сельсовета не позднее 3-х  месяцев с момента опубликования решения о проведении публичных слушаний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этом публичные слушания объявляются   закрытым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Председательствующий ___________________А.И.Панин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Секретарь    _____________________ М.Б.Кривошапов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  <w:t>Протокол № 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убличных слушаний по проекту генерального пла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8"/>
          <w:szCs w:val="28"/>
          <w:lang w:val="ru-RU"/>
        </w:rPr>
        <w:t xml:space="preserve">муниципального образования «Зуевский сельсовет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8"/>
          <w:szCs w:val="28"/>
          <w:lang w:val="ru-RU"/>
        </w:rPr>
        <w:t>Солнцевского района Курской области</w:t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/>
      </w:pPr>
      <w:r>
        <w:rPr>
          <w:b/>
          <w:bCs/>
          <w:kern w:val="2"/>
          <w:sz w:val="24"/>
          <w:szCs w:val="24"/>
          <w:lang w:val="ru-RU"/>
        </w:rPr>
        <w:t>Дата проведения:</w:t>
      </w:r>
      <w:r>
        <w:rPr>
          <w:kern w:val="2"/>
          <w:sz w:val="24"/>
          <w:szCs w:val="24"/>
          <w:lang w:val="ru-RU"/>
        </w:rPr>
        <w:t xml:space="preserve">  25.10.2013 г.   </w:t>
      </w:r>
    </w:p>
    <w:p>
      <w:pPr>
        <w:pStyle w:val="Normal"/>
        <w:ind w:left="4500" w:hanging="0"/>
        <w:rPr/>
      </w:pPr>
      <w:r>
        <w:rPr>
          <w:b/>
          <w:bCs/>
          <w:kern w:val="2"/>
          <w:sz w:val="24"/>
          <w:szCs w:val="24"/>
          <w:lang w:val="ru-RU"/>
        </w:rPr>
        <w:t>Место проведения</w:t>
      </w:r>
      <w:r>
        <w:rPr>
          <w:kern w:val="2"/>
          <w:sz w:val="24"/>
          <w:szCs w:val="24"/>
          <w:lang w:val="ru-RU"/>
        </w:rPr>
        <w:t xml:space="preserve">: д.Меловая  </w:t>
      </w:r>
    </w:p>
    <w:p>
      <w:pPr>
        <w:pStyle w:val="Normal"/>
        <w:ind w:firstLine="4500"/>
        <w:rPr/>
      </w:pPr>
      <w:r>
        <w:rPr>
          <w:b/>
          <w:bCs/>
          <w:kern w:val="2"/>
          <w:sz w:val="24"/>
          <w:szCs w:val="24"/>
          <w:lang w:val="ru-RU"/>
        </w:rPr>
        <w:t>Время проведения:</w:t>
      </w:r>
      <w:r>
        <w:rPr>
          <w:kern w:val="2"/>
          <w:sz w:val="24"/>
          <w:szCs w:val="24"/>
          <w:lang w:val="ru-RU"/>
        </w:rPr>
        <w:t xml:space="preserve">  9-0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Время регистрации:</w:t>
      </w:r>
      <w:r>
        <w:rPr>
          <w:kern w:val="2"/>
          <w:sz w:val="24"/>
          <w:szCs w:val="24"/>
          <w:lang w:val="ru-RU"/>
        </w:rPr>
        <w:t xml:space="preserve"> 8-3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едседательствующий –</w:t>
      </w:r>
      <w:r>
        <w:rPr>
          <w:kern w:val="2"/>
          <w:sz w:val="24"/>
          <w:szCs w:val="24"/>
          <w:lang w:val="ru-RU"/>
        </w:rPr>
        <w:t xml:space="preserve"> Глава Зуевского сельсовета Панин А.И.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исутствовали: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епутаты Собрания депутатов Зуевского сельсовета: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  <w:t>Гридасов А.Д., Медведев В.Д..</w:t>
      </w:r>
    </w:p>
    <w:p>
      <w:pPr>
        <w:pStyle w:val="Normal"/>
        <w:rPr/>
      </w:pPr>
      <w:r>
        <w:rPr>
          <w:kern w:val="2"/>
          <w:sz w:val="24"/>
          <w:szCs w:val="24"/>
          <w:lang w:val="ru-RU"/>
        </w:rPr>
        <w:t>Работники Администрации Зуевского сельсовета:</w:t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  <w:t>Климова Т.М., Аверьков Ю.А., Климова Т.А.</w:t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Население –    36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человек 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проектной организации - проектная группа «Градо»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ab/>
        <w:t>Ниязов А.Ю. – начальник отдела архитектурно-планировочного бюро;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Администрации Солнцевского района: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  <w:t>Гридасов Ю.А. – начальник отдела архитектуры, строительства, управления        муниципальным имуществом и ЖКХ Солнцевского района.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екретарь: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пециалист Администрации Зуевского сельсовета – Кривошапова М.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ОВЕСТКА ДН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Выступление представителей - проектной группы «Градо» по  проекту генерального плана с демонстрацией  графических материалов;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2. Выступления участников публичных слушаний по существу проекта генплана;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3. Вопросы по проекту генерального плана, поданные гражданами в письменном виде в секретариат. 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>Председательствующий – Панин А.И.</w:t>
      </w:r>
      <w:r>
        <w:rPr>
          <w:kern w:val="2"/>
          <w:sz w:val="24"/>
          <w:szCs w:val="24"/>
          <w:lang w:val="ru-RU"/>
        </w:rPr>
        <w:t xml:space="preserve">  открывает собрание:</w:t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Уважаемые  участники  публичных слушаний!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и законами Российской Федерации, законами Курской области и местными законодательными актами, а также положением о проведении публичных  слушаний сегодня мы проводим публичные слушания  по основным положениям  проекта генерального плана МО «Зуевский сельсовет».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val="ru-RU"/>
        </w:rPr>
        <w:t xml:space="preserve">         </w:t>
      </w:r>
      <w:r>
        <w:rPr>
          <w:kern w:val="2"/>
          <w:sz w:val="24"/>
          <w:szCs w:val="24"/>
          <w:lang w:val="ru-RU"/>
        </w:rPr>
        <w:t>Предпосылками   для   разработки  нового генплана послужили прежде всего требование  законодательства: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-необходимость определения стратегии градостроительного развития МО «Зуевский сельсовет»  в связи с изменением   социально-экономических условий;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-задача повышения эффективности использования городских территорий (упорядочение промышленно-коммунальных территорий, снос малоценного и ветхого фонда, уплотнение жилой застройки, освоение подземного пространства, развитие инженерной и транспортной инфраструктуры)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Разработка проекта начата с 2013 года по инициативе Администрации Зуевского сельсовета.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С 1 октября 2013г. жителям была  предоставлена  возможность для ознакомления с графическими  материалами  проекта генерального плана в Администрации Зуевского сельсовета. С проектом  ознакомилось более 500 человек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Проект генерального плана также размещен на Интернет-сайте Администрации Зуевского сельсовета. 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ыступил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Ниязов А.Ю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начальник отдела архитектурно-планировочного бюро проектной группы «Градо», который описал главные задачи проекта генерального плана, являющегося  стратегическим документом развития территории поселения и </w:t>
      </w:r>
      <w:r>
        <w:rPr>
          <w:rFonts w:cs="Times New Roman" w:ascii="Times New Roman" w:hAnsi="Times New Roman"/>
          <w:sz w:val="24"/>
          <w:szCs w:val="24"/>
        </w:rPr>
        <w:t xml:space="preserve">утверждающегося на срок не менее чем двадцать лет, а также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изложил основные показатели проекта генплана, дал оценку функциональных зон,  определил  их назначение; изложил основные тенденции развития  транспортной инфраструктуры. Одной из основных целей развития МО «Зуевский сельсовет»  является эффективное использование его территорий. </w:t>
      </w:r>
    </w:p>
    <w:p>
      <w:pPr>
        <w:pStyle w:val="Normal"/>
        <w:ind w:firstLine="708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Генплан отражает не только функциональное зонирование территории, но и является основой для дальнейшего градостроительного планирования — разработки плана реализации генплана, правил землепользования и застройки поселения, а также разработка проектов планировки территории.</w:t>
      </w:r>
    </w:p>
    <w:p>
      <w:pPr>
        <w:pStyle w:val="Normal"/>
        <w:ind w:firstLine="708"/>
        <w:jc w:val="both"/>
        <w:rPr/>
      </w:pPr>
      <w:r>
        <w:rPr>
          <w:kern w:val="2"/>
          <w:sz w:val="24"/>
          <w:szCs w:val="24"/>
          <w:lang w:val="ru-RU"/>
        </w:rPr>
        <w:t>Приоритетом выполненного проекта генплана является определение инвестиционных площадок для объектов социально – культурного назначения и жилья, развитие комплексной общественно- коммунальной и жилищной застройки, а не прежней хаотичной  или точечной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К наиболее крупной площадкой индивидуального жилищного строительства относится северо-западная и западная части с.Зуевка.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Своё выступление</w:t>
      </w:r>
      <w:r>
        <w:rPr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Ниязов А.Ю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опровождал демонстрацией  графических материалов по  проекту генерального плана :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Населени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Мероприятия по территориальному планированию рассчитывались исходя из инновационного сценария развития населённых пунктов Зуевского сельсовета, предусматривающего развитие производственной базы, развитие инженерной инфраструктуры, улучшение социальных и культурно-бытовых условий жизни населения. Согласно данного сценария к 2032 г. число жителей составит 3 141 человек. Общая территория муниципального образования составляет - 20255 г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Жилищное строительство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ля увеличения обеспеченности населения общей жилой площадью до 33 м</w:t>
      </w:r>
      <w:r>
        <w:rPr>
          <w:kern w:val="2"/>
          <w:sz w:val="24"/>
          <w:szCs w:val="24"/>
          <w:vertAlign w:val="superscript"/>
          <w:lang w:val="ru-RU"/>
        </w:rPr>
        <w:t>2</w:t>
      </w:r>
      <w:r>
        <w:rPr>
          <w:kern w:val="2"/>
          <w:sz w:val="24"/>
          <w:szCs w:val="24"/>
          <w:lang w:val="ru-RU"/>
        </w:rPr>
        <w:t>/чел. будет решаться строительством малоэтажного индивидуального жилья общей площадью 103,7 тыс.м</w:t>
      </w:r>
      <w:r>
        <w:rPr>
          <w:kern w:val="2"/>
          <w:sz w:val="24"/>
          <w:szCs w:val="24"/>
          <w:vertAlign w:val="superscript"/>
          <w:lang w:val="ru-RU"/>
        </w:rPr>
        <w:t>2</w:t>
      </w:r>
      <w:r>
        <w:rPr>
          <w:kern w:val="2"/>
          <w:sz w:val="24"/>
          <w:szCs w:val="24"/>
          <w:lang w:val="ru-RU"/>
        </w:rPr>
        <w:t xml:space="preserve"> (с выделением двух участков общей площадью 24  га – по улице Меловское и улице Кочерыжник).</w:t>
      </w:r>
    </w:p>
    <w:p>
      <w:pPr>
        <w:pStyle w:val="Normal"/>
        <w:ind w:firstLine="540"/>
        <w:jc w:val="center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Экономическое развитие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витие малого предпринимательства 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120" w:after="0"/>
        <w:ind w:left="567" w:hanging="567"/>
        <w:contextualSpacing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работка проектов санитарно-защитных зон промышленных объектов поселения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Инженерная и транспортная инфраструк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firstLine="568"/>
        <w:outlineLvl w:val="0"/>
        <w:rPr/>
      </w:pPr>
      <w:r>
        <w:rPr>
          <w:b/>
          <w:i/>
          <w:color w:val="000000"/>
          <w:sz w:val="24"/>
          <w:szCs w:val="24"/>
          <w:lang w:val="ru-RU"/>
        </w:rPr>
        <w:t>на первую очередь строительства Генеральным планом предлагается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сфальтирование 15 км. улиц с грунтовым и/или щебёночным покрытием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конструкция мостовых сооружений, расположенных на территории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удование 15 км  улиц уличным освещением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становление изношенных верхних слоев дорожных покрытий с обеспечением требуемой ровности и шероховатости на всех асфальтированных улицах; 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вентаризация и паспортизация инженерных сетей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 инженерными сетями (водо-, газо- и электроснабжения) территорий планируемых под строительство объектов жилой и общественно-деловой застройки предусмотренных на первую очередь строительств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на ветхих участков инженерных сетей и инженерного оборудования, имеющего значительную степень износ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рнизация объектов системы инженерного обеспечения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стройство зон санитарной охраны водозаборов и водопроводных сооружений в соответствии с СанПиН 2.1.4.1110-02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ремонтных работ сетей водоснабжения с частичной заменой труб на современные полимерные – 16 км водопроводных труб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ельство резервных ёмкостей для целей противопожарной безопасности (50 м³);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зификация населённых пунктов сельсовета – Сараевка, Буланец, Лучки, Надежевка, Калинов.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firstLine="568"/>
        <w:outlineLvl w:val="0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На расчетный срок в качестве мероприятий Генеральным планом определено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улиц и проездов на территории планируемой жилой и общественно-деловой застройки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ключение к системе водо-, газо- и электроснабжения объектов жилой и общественно-деловой застройки предусмотренных на расчетный срок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системы учета использования энергоресурсов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изация режимов работы электрических и тепловых сетей, замена морально-устаревшего электротехнического оборудования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теплозащиты жилья и общественных зданий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>Инженерная подготовка территории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оверхностного стока на всей территории Зуевского сельсовета с водоразделов, в границах водосборных бассейнов по направлению к овражно-балочной сети, со сбором очищенных вод в реки и пруды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твращение развития овражной эрозии на территории населённых пунктов (упорядочение поверхностного стока, укрепление ложа оврагов, террасирование и облесение) в районах, прилегающих к застройке; 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защиты от подтопления грунтовыми и поверхностными водам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/>
          <w:kern w:val="2"/>
          <w:sz w:val="24"/>
          <w:szCs w:val="24"/>
          <w:lang w:val="ru-RU"/>
        </w:rPr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  <w:t>Выступления участников публичных слушаний: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 xml:space="preserve">В своём выступление заместитель Главы Администрации Зуевского сельсовета </w:t>
      </w:r>
      <w:r>
        <w:rPr>
          <w:b/>
          <w:kern w:val="2"/>
          <w:sz w:val="24"/>
          <w:szCs w:val="24"/>
          <w:lang w:val="ru-RU"/>
        </w:rPr>
        <w:t xml:space="preserve">Климова Т.М. </w:t>
      </w:r>
      <w:r>
        <w:rPr>
          <w:kern w:val="2"/>
          <w:sz w:val="24"/>
          <w:szCs w:val="24"/>
          <w:lang w:val="ru-RU"/>
        </w:rPr>
        <w:t>отметила, что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Генплан разработан в рамках действующего в настоящее время законодательства. К генплану  необходимо отнестись  положительно,  в целях дальнейшего продвижения  самой процедуры градостроительного развития поселения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Задачей данного проекта генплана, наряду с другими предусматривается  размещение объектов для привлечения инвесторов.  Инвесторы  придут со своими предложениями  только после утверждения генерального плана. 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 законодательством, была назначена комиссия по принятию замечаний и предложений по Проекту генерального плана МО «Зуевский сельсовет»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ходе обсуждения в комиссию поступили следующие предложения:</w:t>
      </w:r>
    </w:p>
    <w:p>
      <w:pPr>
        <w:pStyle w:val="Normal"/>
        <w:ind w:left="540" w:hanging="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1. Построить дороги с твёрдым покрытием по улицам д.Меловая;</w:t>
      </w:r>
    </w:p>
    <w:p>
      <w:pPr>
        <w:pStyle w:val="Normal"/>
        <w:ind w:left="540" w:hanging="0"/>
        <w:jc w:val="both"/>
        <w:rPr/>
      </w:pPr>
      <w:r>
        <w:rPr>
          <w:kern w:val="2"/>
          <w:sz w:val="24"/>
          <w:szCs w:val="24"/>
          <w:lang w:val="ru-RU"/>
        </w:rPr>
        <w:t>2.  Построить медпунк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 xml:space="preserve">Председательствующий -  Панин А.И. </w:t>
      </w:r>
      <w:r>
        <w:rPr>
          <w:bCs/>
          <w:kern w:val="2"/>
          <w:sz w:val="24"/>
          <w:szCs w:val="24"/>
          <w:lang w:val="ru-RU"/>
        </w:rPr>
        <w:t>отметил, что все поступившие п</w:t>
      </w:r>
      <w:r>
        <w:rPr>
          <w:kern w:val="2"/>
          <w:sz w:val="24"/>
          <w:szCs w:val="24"/>
          <w:lang w:val="ru-RU"/>
        </w:rPr>
        <w:t>редложения и замечания  будут отражены в протоколе и при подготовке заключения по результатам публичных слушаний, а после корректировки разработчиком проекта генерального плана будут вынесены на рассмотрение Собрания депутатов Зуевского сельсовета  для принятия решения об утверждении генплан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тоговый  протокол будет опубликован в газете «За честь хлебороба» и размещен на Интернет-сайте Администрации Зуевского сельсовета Солнцевского район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КЛЮЧЕНИ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 результатах будет опубликовано в газете «За честь хлебороба» и размещено на Интернет-сайте Администрации Зуевского сельсовета не позднее 3-х  месяцев с момента опубликования решения о проведении публичных слушаний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этом публичные слушания объявляются   закрытым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Председательствующий ___________________А.И.Панин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Секретарь    _____________________ М.Б.Кривошапов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  <w:t>Протокол № 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убличных слушаний по проекту генерального пла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8"/>
          <w:szCs w:val="28"/>
          <w:lang w:val="ru-RU"/>
        </w:rPr>
        <w:t xml:space="preserve">муниципального образования «Зуевский сельсовет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8"/>
          <w:szCs w:val="28"/>
          <w:lang w:val="ru-RU"/>
        </w:rPr>
        <w:t>Солнцевского района Курской области</w:t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/>
      </w:pPr>
      <w:r>
        <w:rPr>
          <w:b/>
          <w:bCs/>
          <w:kern w:val="2"/>
          <w:sz w:val="24"/>
          <w:szCs w:val="24"/>
          <w:lang w:val="ru-RU"/>
        </w:rPr>
        <w:t>Дата проведения:</w:t>
      </w:r>
      <w:r>
        <w:rPr>
          <w:kern w:val="2"/>
          <w:sz w:val="24"/>
          <w:szCs w:val="24"/>
          <w:lang w:val="ru-RU"/>
        </w:rPr>
        <w:t xml:space="preserve">  24.10.2013 г.   </w:t>
      </w:r>
    </w:p>
    <w:p>
      <w:pPr>
        <w:pStyle w:val="Normal"/>
        <w:ind w:left="4500" w:hanging="0"/>
        <w:rPr/>
      </w:pPr>
      <w:r>
        <w:rPr>
          <w:b/>
          <w:bCs/>
          <w:kern w:val="2"/>
          <w:sz w:val="24"/>
          <w:szCs w:val="24"/>
          <w:lang w:val="ru-RU"/>
        </w:rPr>
        <w:t>Место проведения</w:t>
      </w:r>
      <w:r>
        <w:rPr>
          <w:kern w:val="2"/>
          <w:sz w:val="24"/>
          <w:szCs w:val="24"/>
          <w:lang w:val="ru-RU"/>
        </w:rPr>
        <w:t xml:space="preserve">: д.Гридасово  </w:t>
      </w:r>
    </w:p>
    <w:p>
      <w:pPr>
        <w:pStyle w:val="Normal"/>
        <w:ind w:firstLine="4500"/>
        <w:rPr/>
      </w:pPr>
      <w:r>
        <w:rPr>
          <w:b/>
          <w:bCs/>
          <w:kern w:val="2"/>
          <w:sz w:val="24"/>
          <w:szCs w:val="24"/>
          <w:lang w:val="ru-RU"/>
        </w:rPr>
        <w:t>Время проведения:</w:t>
      </w:r>
      <w:r>
        <w:rPr>
          <w:kern w:val="2"/>
          <w:sz w:val="24"/>
          <w:szCs w:val="24"/>
          <w:lang w:val="ru-RU"/>
        </w:rPr>
        <w:t xml:space="preserve">  11-0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Время регистрации:</w:t>
      </w:r>
      <w:r>
        <w:rPr>
          <w:kern w:val="2"/>
          <w:sz w:val="24"/>
          <w:szCs w:val="24"/>
          <w:lang w:val="ru-RU"/>
        </w:rPr>
        <w:t xml:space="preserve"> 10-3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едседательствующий –</w:t>
      </w:r>
      <w:r>
        <w:rPr>
          <w:kern w:val="2"/>
          <w:sz w:val="24"/>
          <w:szCs w:val="24"/>
          <w:lang w:val="ru-RU"/>
        </w:rPr>
        <w:t xml:space="preserve"> Глава Зуевского сельсовета Панин А.И.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исутствовали: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епутаты Собрания депутатов Зуевского сельсовета: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  <w:t>Гридасов А.Д., Медведев В.Д..</w:t>
      </w:r>
    </w:p>
    <w:p>
      <w:pPr>
        <w:pStyle w:val="Normal"/>
        <w:rPr/>
      </w:pPr>
      <w:r>
        <w:rPr>
          <w:kern w:val="2"/>
          <w:sz w:val="24"/>
          <w:szCs w:val="24"/>
          <w:lang w:val="ru-RU"/>
        </w:rPr>
        <w:t>Работники Администрации Зуевского сельсовета:</w:t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  <w:t>Климова Т.М., Аверьков Ю.А., Климова Т.А.</w:t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Население –    39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человек 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проектной организации - проектная группа «Градо»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ab/>
        <w:t>Ниязов А.Ю. – начальник отдела архитектурно-планировочного бюро;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Администрации Солнцевского района: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  <w:t>Гридасов Ю.А. – начальник отдела архитектуры, строительства, управления        муниципальным имуществом и ЖКХ Солнцевского района.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екретарь: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пециалист Администрации Зуевского сельсовета – Кривошапова М.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ОВЕСТКА ДН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Выступление представителей - проектной группы «Градо» по  проекту генерального плана с демонстрацией  графических материалов;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2. Выступления участников публичных слушаний по существу проекта генплана;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3. Вопросы по проекту генерального плана, поданные гражданами в письменном виде в секретариат. 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>Председательствующий – Панин А.И.</w:t>
      </w:r>
      <w:r>
        <w:rPr>
          <w:kern w:val="2"/>
          <w:sz w:val="24"/>
          <w:szCs w:val="24"/>
          <w:lang w:val="ru-RU"/>
        </w:rPr>
        <w:t xml:space="preserve">  открывает собрание:</w:t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Уважаемые  участники  публичных слушаний!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и законами Российской Федерации, законами Курской области и местными законодательными актами, а также положением о проведении публичных  слушаний сегодня мы проводим публичные слушания  по основным положениям  проекта генерального плана МО «Зуевский сельсовет».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val="ru-RU"/>
        </w:rPr>
        <w:t xml:space="preserve">         </w:t>
      </w:r>
      <w:r>
        <w:rPr>
          <w:kern w:val="2"/>
          <w:sz w:val="24"/>
          <w:szCs w:val="24"/>
          <w:lang w:val="ru-RU"/>
        </w:rPr>
        <w:t>Предпосылками   для   разработки  нового генплана послужили прежде всего требование  законодательства: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-необходимость определения стратегии градостроительного развития МО «Зуевский сельсовет»  в связи с изменением   социально-экономических условий;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-задача повышения эффективности использования городских территорий (упорядочение промышленно-коммунальных территорий, снос малоценного и ветхого фонда, уплотнение жилой застройки, освоение подземного пространства, развитие инженерной и транспортной инфраструктуры)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Разработка проекта начата с 2013 года по инициативе Администрации Зуевского сельсовета.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С 1 октября 2013г. жителям была  предоставлена  возможность для ознакомления с графическими  материалами  проекта генерального плана в Администрации Зуевского сельсовета. С проектом  ознакомилось более 500 человек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Проект генерального плана также размещен на Интернет-сайте Администрации Зуевского сельсовета. 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ыступил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Ниязов А.Ю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начальник отдела архитектурно-планировочного бюро проектной группы «Градо», который описал главные задачи проекта генерального плана, являющегося  стратегическим документом развития территории поселения и </w:t>
      </w:r>
      <w:r>
        <w:rPr>
          <w:rFonts w:cs="Times New Roman" w:ascii="Times New Roman" w:hAnsi="Times New Roman"/>
          <w:sz w:val="24"/>
          <w:szCs w:val="24"/>
        </w:rPr>
        <w:t xml:space="preserve">утверждающегося на срок не менее чем двадцать лет, а также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изложил основные показатели проекта генплана, дал оценку функциональных зон,  определил  их назначение; изложил основные тенденции развития  транспортной инфраструктуры. Одной из основных целей развития МО «Зуевский сельсовет»  является эффективное использование его территорий. </w:t>
      </w:r>
    </w:p>
    <w:p>
      <w:pPr>
        <w:pStyle w:val="Normal"/>
        <w:ind w:firstLine="708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Генплан отражает не только функциональное зонирование территории, но и является основой для дальнейшего градостроительного планирования — разработки плана реализации генплана, правил землепользования и застройки поселения, а также разработка проектов планировки территории.</w:t>
      </w:r>
    </w:p>
    <w:p>
      <w:pPr>
        <w:pStyle w:val="Normal"/>
        <w:ind w:firstLine="708"/>
        <w:jc w:val="both"/>
        <w:rPr/>
      </w:pPr>
      <w:r>
        <w:rPr>
          <w:kern w:val="2"/>
          <w:sz w:val="24"/>
          <w:szCs w:val="24"/>
          <w:lang w:val="ru-RU"/>
        </w:rPr>
        <w:t>Приоритетом выполненного проекта генплана является определение инвестиционных площадок для объектов социально – культурного назначения и жилья, развитие комплексной общественно- коммунальной и жилищной застройки, а не прежней хаотичной  или точечной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К наиболее крупной площадкой индивидуального жилищного строительства относится северо-западная и западная части с.Зуевка.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Своё выступление</w:t>
      </w:r>
      <w:r>
        <w:rPr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Ниязов А.Ю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опровождал демонстрацией  графических материалов по  проекту генерального плана :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Населени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Мероприятия по территориальному планированию рассчитывались исходя из инновационного сценария развития населённых пунктов Зуевского сельсовета, предусматривающего развитие производственной базы, развитие инженерной инфраструктуры, улучшение социальных и культурно-бытовых условий жизни населения. Согласно данного сценария к 2032 г. число жителей составит 3 141 человек. Общая территория муниципального образования составляет - 20255 г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Жилищное строительство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ля увеличения обеспеченности населения общей жилой площадью до 33 м</w:t>
      </w:r>
      <w:r>
        <w:rPr>
          <w:kern w:val="2"/>
          <w:sz w:val="24"/>
          <w:szCs w:val="24"/>
          <w:vertAlign w:val="superscript"/>
          <w:lang w:val="ru-RU"/>
        </w:rPr>
        <w:t>2</w:t>
      </w:r>
      <w:r>
        <w:rPr>
          <w:kern w:val="2"/>
          <w:sz w:val="24"/>
          <w:szCs w:val="24"/>
          <w:lang w:val="ru-RU"/>
        </w:rPr>
        <w:t>/чел. будет решаться строительством малоэтажного индивидуального жилья общей площадью 103,7 тыс.м</w:t>
      </w:r>
      <w:r>
        <w:rPr>
          <w:kern w:val="2"/>
          <w:sz w:val="24"/>
          <w:szCs w:val="24"/>
          <w:vertAlign w:val="superscript"/>
          <w:lang w:val="ru-RU"/>
        </w:rPr>
        <w:t>2</w:t>
      </w:r>
      <w:r>
        <w:rPr>
          <w:kern w:val="2"/>
          <w:sz w:val="24"/>
          <w:szCs w:val="24"/>
          <w:lang w:val="ru-RU"/>
        </w:rPr>
        <w:t xml:space="preserve"> (с выделением двух участков общей площадью 24  га – по улице Меловское и улице Кочерыжник).</w:t>
      </w:r>
    </w:p>
    <w:p>
      <w:pPr>
        <w:pStyle w:val="Normal"/>
        <w:ind w:firstLine="540"/>
        <w:jc w:val="center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Экономическое развитие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витие малого предпринимательства 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120" w:after="0"/>
        <w:ind w:left="567" w:hanging="567"/>
        <w:contextualSpacing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работка проектов санитарно-защитных зон промышленных объектов поселения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Инженерная и транспортная инфраструк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firstLine="568"/>
        <w:outlineLvl w:val="0"/>
        <w:rPr/>
      </w:pPr>
      <w:r>
        <w:rPr>
          <w:b/>
          <w:i/>
          <w:color w:val="000000"/>
          <w:sz w:val="24"/>
          <w:szCs w:val="24"/>
          <w:lang w:val="ru-RU"/>
        </w:rPr>
        <w:t>на первую очередь строительства Генеральным планом предлагается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сфальтирование 15 км. улиц с грунтовым и/или щебёночным покрытием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конструкция мостовых сооружений, расположенных на территории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удование 15 км  улиц уличным освещением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становление изношенных верхних слоев дорожных покрытий с обеспечением требуемой ровности и шероховатости на всех асфальтированных улицах; 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вентаризация и паспортизация инженерных сетей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 инженерными сетями (водо-, газо- и электроснабжения) территорий планируемых под строительство объектов жилой и общественно-деловой застройки предусмотренных на первую очередь строительств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на ветхих участков инженерных сетей и инженерного оборудования, имеющего значительную степень износ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рнизация объектов системы инженерного обеспечения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стройство зон санитарной охраны водозаборов и водопроводных сооружений в соответствии с СанПиН 2.1.4.1110-02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ремонтных работ сетей водоснабжения с частичной заменой труб на современные полимерные – 16 км водопроводных труб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ельство резервных ёмкостей для целей противопожарной безопасности (50 м³);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зификация населённых пунктов сельсовета – Сараевка, Буланец, Лучки, Надежевка, Калинов.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firstLine="568"/>
        <w:outlineLvl w:val="0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На расчетный срок в качестве мероприятий Генеральным планом определено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улиц и проездов на территории планируемой жилой и общественно-деловой застройки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ключение к системе водо-, газо- и электроснабжения объектов жилой и общественно-деловой застройки предусмотренных на расчетный срок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системы учета использования энергоресурсов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изация режимов работы электрических и тепловых сетей, замена морально-устаревшего электротехнического оборудования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теплозащиты жилья и общественных зданий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>Инженерная подготовка территории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оверхностного стока на всей территории Зуевского сельсовета с водоразделов, в границах водосборных бассейнов по направлению к овражно-балочной сети, со сбором очищенных вод в реки и пруды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твращение развития овражной эрозии на территории населённых пунктов (упорядочение поверхностного стока, укрепление ложа оврагов, террасирование и облесение) в районах, прилегающих к застройке; 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защиты от подтопления грунтовыми и поверхностными водам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/>
          <w:kern w:val="2"/>
          <w:sz w:val="24"/>
          <w:szCs w:val="24"/>
          <w:lang w:val="ru-RU"/>
        </w:rPr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  <w:t>Выступления участников публичных слушаний: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 xml:space="preserve">В своём выступление заместитель Главы Администрации Зуевского сельсовета </w:t>
      </w:r>
      <w:r>
        <w:rPr>
          <w:b/>
          <w:kern w:val="2"/>
          <w:sz w:val="24"/>
          <w:szCs w:val="24"/>
          <w:lang w:val="ru-RU"/>
        </w:rPr>
        <w:t xml:space="preserve">Климова Т.М. </w:t>
      </w:r>
      <w:r>
        <w:rPr>
          <w:kern w:val="2"/>
          <w:sz w:val="24"/>
          <w:szCs w:val="24"/>
          <w:lang w:val="ru-RU"/>
        </w:rPr>
        <w:t>отметила, что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Генплан разработан в рамках действующего в настоящее время законодательства. К генплану  необходимо отнестись  положительно,  в целях дальнейшего продвижения  самой процедуры градостроительного развития поселения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Задачей данного проекта генплана, наряду с другими предусматривается  размещение объектов для привлечения инвесторов.  Инвесторы  придут со своими предложениями  только после утверждения генерального плана. 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 законодательством, была назначена комиссия по принятию замечаний и предложений по Проекту генерального плана МО «Зуевский сельсовет»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ходе обсуждения в комиссию поступили следующие предложения:</w:t>
      </w:r>
    </w:p>
    <w:p>
      <w:pPr>
        <w:pStyle w:val="Normal"/>
        <w:ind w:left="540" w:hanging="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1. Построить дороги с твёрдым покрытием по улицам д.Гридасово;</w:t>
      </w:r>
    </w:p>
    <w:p>
      <w:pPr>
        <w:pStyle w:val="Normal"/>
        <w:ind w:left="540" w:hanging="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2.  Построить медпунк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 xml:space="preserve">Председательствующий -  Панин А.И. </w:t>
      </w:r>
      <w:r>
        <w:rPr>
          <w:bCs/>
          <w:kern w:val="2"/>
          <w:sz w:val="24"/>
          <w:szCs w:val="24"/>
          <w:lang w:val="ru-RU"/>
        </w:rPr>
        <w:t>отметил, что все поступившие п</w:t>
      </w:r>
      <w:r>
        <w:rPr>
          <w:kern w:val="2"/>
          <w:sz w:val="24"/>
          <w:szCs w:val="24"/>
          <w:lang w:val="ru-RU"/>
        </w:rPr>
        <w:t>редложения и замечания  будут отражены в протоколе и при подготовке заключения по результатам публичных слушаний, а после корректировки разработчиком проекта генерального плана будут вынесены на рассмотрение Собрания депутатов Зуевского сельсовета  для принятия решения об утверждении генплан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тоговый  протокол будет опубликован в газете «За честь хлебороба» и размещен на Интернет-сайте Администрации Зуевского сельсовета Солнцевского район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КЛЮЧЕНИ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 результатах будет опубликовано в газете «За честь хлебороба» и размещено на Интернет-сайте Администрации Зуевского сельсовета не позднее 3-х  месяцев с момента опубликования решения о проведении публичных слушаний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этом публичные слушания объявляются   закрытым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Председательствующий ___________________А.И.Панин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Секретарь    _____________________ М.Б.Кривошапов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  <w:t>Протокол №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убличных слушаний по проекту генерального пла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8"/>
          <w:szCs w:val="28"/>
          <w:lang w:val="ru-RU"/>
        </w:rPr>
        <w:t xml:space="preserve">муниципального образования «Зуевский сельсовет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8"/>
          <w:szCs w:val="28"/>
          <w:lang w:val="ru-RU"/>
        </w:rPr>
        <w:t>Солнцевского района Курской области</w:t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/>
      </w:pPr>
      <w:r>
        <w:rPr>
          <w:b/>
          <w:bCs/>
          <w:kern w:val="2"/>
          <w:sz w:val="24"/>
          <w:szCs w:val="24"/>
          <w:lang w:val="ru-RU"/>
        </w:rPr>
        <w:t>Дата проведения:</w:t>
      </w:r>
      <w:r>
        <w:rPr>
          <w:kern w:val="2"/>
          <w:sz w:val="24"/>
          <w:szCs w:val="24"/>
          <w:lang w:val="ru-RU"/>
        </w:rPr>
        <w:t xml:space="preserve">  25.10.2013 г.   </w:t>
      </w:r>
    </w:p>
    <w:p>
      <w:pPr>
        <w:pStyle w:val="Normal"/>
        <w:ind w:left="4500" w:hanging="0"/>
        <w:rPr/>
      </w:pPr>
      <w:r>
        <w:rPr>
          <w:b/>
          <w:bCs/>
          <w:kern w:val="2"/>
          <w:sz w:val="24"/>
          <w:szCs w:val="24"/>
          <w:lang w:val="ru-RU"/>
        </w:rPr>
        <w:t>Место проведения</w:t>
      </w:r>
      <w:r>
        <w:rPr>
          <w:kern w:val="2"/>
          <w:sz w:val="24"/>
          <w:szCs w:val="24"/>
          <w:lang w:val="ru-RU"/>
        </w:rPr>
        <w:t xml:space="preserve">: с.Выползово  </w:t>
      </w:r>
    </w:p>
    <w:p>
      <w:pPr>
        <w:pStyle w:val="Normal"/>
        <w:ind w:firstLine="4500"/>
        <w:rPr/>
      </w:pPr>
      <w:r>
        <w:rPr>
          <w:b/>
          <w:bCs/>
          <w:kern w:val="2"/>
          <w:sz w:val="24"/>
          <w:szCs w:val="24"/>
          <w:lang w:val="ru-RU"/>
        </w:rPr>
        <w:t>Время проведения:</w:t>
      </w:r>
      <w:r>
        <w:rPr>
          <w:kern w:val="2"/>
          <w:sz w:val="24"/>
          <w:szCs w:val="24"/>
          <w:lang w:val="ru-RU"/>
        </w:rPr>
        <w:t xml:space="preserve">  13-0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Время регистрации:</w:t>
      </w:r>
      <w:r>
        <w:rPr>
          <w:kern w:val="2"/>
          <w:sz w:val="24"/>
          <w:szCs w:val="24"/>
          <w:lang w:val="ru-RU"/>
        </w:rPr>
        <w:t xml:space="preserve"> 12-3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едседательствующий –</w:t>
      </w:r>
      <w:r>
        <w:rPr>
          <w:kern w:val="2"/>
          <w:sz w:val="24"/>
          <w:szCs w:val="24"/>
          <w:lang w:val="ru-RU"/>
        </w:rPr>
        <w:t xml:space="preserve"> Глава Зуевского сельсовета Панин А.И.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исутствовали: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епутаты Собрания депутатов Зуевского сельсовета: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  <w:t>Гридасов А.Д., Медведев В.Д..</w:t>
      </w:r>
    </w:p>
    <w:p>
      <w:pPr>
        <w:pStyle w:val="Normal"/>
        <w:rPr/>
      </w:pPr>
      <w:r>
        <w:rPr>
          <w:kern w:val="2"/>
          <w:sz w:val="24"/>
          <w:szCs w:val="24"/>
          <w:lang w:val="ru-RU"/>
        </w:rPr>
        <w:t>Работники Администрации Зуевского сельсовета:</w:t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ab/>
        <w:t>Климова Т.М., Аверьков Ю.А., Климова Т.А.</w:t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Население –    48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человек 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проектной организации - проектная группа «Градо»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ab/>
        <w:t>Ниязов А.Ю. – начальник отдела архитектурно-планировочного бюро;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ь Администрации Солнцевского района: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  <w:t>Гридасов Ю.А. – начальник отдела архитектуры, строительства, управления        муниципальным имуществом и ЖКХ Солнцевского района.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екретарь: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пециалист Администрации Зуевского сельсовета – Кривошапова М.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ОВЕСТКА ДН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Выступление представителей - проектной группы «Градо» по  проекту генерального плана с демонстрацией  графических материалов;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2. Выступления участников публичных слушаний по существу проекта генплана;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3. Вопросы по проекту генерального плана, поданные гражданами в письменном виде в секретариат. 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>Председательствующий – Панин А.И.</w:t>
      </w:r>
      <w:r>
        <w:rPr>
          <w:kern w:val="2"/>
          <w:sz w:val="24"/>
          <w:szCs w:val="24"/>
          <w:lang w:val="ru-RU"/>
        </w:rPr>
        <w:t xml:space="preserve">  открывает собрание:</w:t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Уважаемые  участники  публичных слушаний!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и законами Российской Федерации, законами Курской области и местными законодательными актами, а также положением о проведении публичных  слушаний сегодня мы проводим публичные слушания  по основным положениям  проекта генерального плана МО «Зуевский сельсовет».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val="ru-RU"/>
        </w:rPr>
        <w:t xml:space="preserve">         </w:t>
      </w:r>
      <w:r>
        <w:rPr>
          <w:kern w:val="2"/>
          <w:sz w:val="24"/>
          <w:szCs w:val="24"/>
          <w:lang w:val="ru-RU"/>
        </w:rPr>
        <w:t>Предпосылками   для   разработки  нового генплана послужили прежде всего требование  законодательства: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-необходимость определения стратегии градостроительного развития МО «Зуевский сельсовет»  в связи с изменением   социально-экономических условий;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-задача повышения эффективности использования городских территорий (упорядочение промышленно-коммунальных территорий, снос малоценного и ветхого фонда, уплотнение жилой застройки, освоение подземного пространства, развитие инженерной и транспортной инфраструктуры)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Разработка проекта начата с 2013 года по инициативе Администрации Зуевского сельсовета.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С 1 октября 2013г. жителям была  предоставлена  возможность для ознакомления с графическими  материалами  проекта генерального плана в Администрации Зуевского сельсовета. С проектом  ознакомилось более 500 человек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Проект генерального плана также размещен на Интернет-сайте Администрации Зуевского сельсовета. 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ыступил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Ниязов А.Ю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начальник отдела архитектурно-планировочного бюро проектной группы «Градо», который описал главные задачи проекта генерального плана, являющегося  стратегическим документом развития территории поселения и </w:t>
      </w:r>
      <w:r>
        <w:rPr>
          <w:rFonts w:cs="Times New Roman" w:ascii="Times New Roman" w:hAnsi="Times New Roman"/>
          <w:sz w:val="24"/>
          <w:szCs w:val="24"/>
        </w:rPr>
        <w:t xml:space="preserve">утверждающегося на срок не менее чем двадцать лет, а также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изложил основные показатели проекта генплана, дал оценку функциональных зон,  определил  их назначение; изложил основные тенденции развития  транспортной инфраструктуры. Одной из основных целей развития МО «Зуевский сельсовет»  является эффективное использование его территорий. </w:t>
      </w:r>
    </w:p>
    <w:p>
      <w:pPr>
        <w:pStyle w:val="Normal"/>
        <w:ind w:firstLine="708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Генплан отражает не только функциональное зонирование территории, но и является основой для дальнейшего градостроительного планирования — разработки плана реализации генплана, правил землепользования и застройки поселения, а также разработка проектов планировки территории.</w:t>
      </w:r>
    </w:p>
    <w:p>
      <w:pPr>
        <w:pStyle w:val="Normal"/>
        <w:ind w:firstLine="708"/>
        <w:jc w:val="both"/>
        <w:rPr/>
      </w:pPr>
      <w:r>
        <w:rPr>
          <w:kern w:val="2"/>
          <w:sz w:val="24"/>
          <w:szCs w:val="24"/>
          <w:lang w:val="ru-RU"/>
        </w:rPr>
        <w:t>Приоритетом выполненного проекта генплана является определение инвестиционных площадок для объектов социально – культурного назначения и жилья, развитие комплексной общественно- коммунальной и жилищной застройки, а не прежней хаотичной  или точечной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К наиболее крупной площадкой индивидуального жилищного строительства относится северо-западная и западная части с.Зуевка.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Своё выступление</w:t>
      </w:r>
      <w:r>
        <w:rPr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Ниязов А.Ю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опровождал демонстрацией  графических материалов по  проекту генерального плана :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Населени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Мероприятия по территориальному планированию рассчитывались исходя из инновационного сценария развития населённых пунктов Зуевского сельсовета, предусматривающего развитие производственной базы, развитие инженерной инфраструктуры, улучшение социальных и культурно-бытовых условий жизни населения. Согласно данного сценария к 2032 г. число жителей составит 3 141 человек. Общая территория муниципального образования составляет - 20255 г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Жилищное строительство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ля увеличения обеспеченности населения общей жилой площадью до 33 м</w:t>
      </w:r>
      <w:r>
        <w:rPr>
          <w:kern w:val="2"/>
          <w:sz w:val="24"/>
          <w:szCs w:val="24"/>
          <w:vertAlign w:val="superscript"/>
          <w:lang w:val="ru-RU"/>
        </w:rPr>
        <w:t>2</w:t>
      </w:r>
      <w:r>
        <w:rPr>
          <w:kern w:val="2"/>
          <w:sz w:val="24"/>
          <w:szCs w:val="24"/>
          <w:lang w:val="ru-RU"/>
        </w:rPr>
        <w:t>/чел. будет решаться строительством малоэтажного индивидуального жилья общей площадью 103,7 тыс.м</w:t>
      </w:r>
      <w:r>
        <w:rPr>
          <w:kern w:val="2"/>
          <w:sz w:val="24"/>
          <w:szCs w:val="24"/>
          <w:vertAlign w:val="superscript"/>
          <w:lang w:val="ru-RU"/>
        </w:rPr>
        <w:t>2</w:t>
      </w:r>
      <w:r>
        <w:rPr>
          <w:kern w:val="2"/>
          <w:sz w:val="24"/>
          <w:szCs w:val="24"/>
          <w:lang w:val="ru-RU"/>
        </w:rPr>
        <w:t xml:space="preserve"> (с выделением двух участков общей площадью 24  га – по улице Меловское и улице Кочерыжник).</w:t>
      </w:r>
    </w:p>
    <w:p>
      <w:pPr>
        <w:pStyle w:val="Normal"/>
        <w:ind w:firstLine="540"/>
        <w:jc w:val="center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Экономическое развитие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витие малого предпринимательства 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120" w:after="0"/>
        <w:ind w:left="567" w:hanging="567"/>
        <w:contextualSpacing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работка проектов санитарно-защитных зон промышленных объектов поселения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Инженерная и транспортная инфраструк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firstLine="568"/>
        <w:outlineLvl w:val="0"/>
        <w:rPr/>
      </w:pPr>
      <w:r>
        <w:rPr>
          <w:b/>
          <w:i/>
          <w:color w:val="000000"/>
          <w:sz w:val="24"/>
          <w:szCs w:val="24"/>
          <w:lang w:val="ru-RU"/>
        </w:rPr>
        <w:t>на первую очередь строительства Генеральным планом предлагается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сфальтирование 15 км. улиц с грунтовым и/или щебёночным покрытием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конструкция мостовых сооружений, расположенных на территории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удование 15 км  улиц уличным освещением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становление изношенных верхних слоев дорожных покрытий с обеспечением требуемой ровности и шероховатости на всех асфальтированных улицах; 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вентаризация и паспортизация инженерных сетей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 инженерными сетями (водо-, газо- и электроснабжения) территорий планируемых под строительство объектов жилой и общественно-деловой застройки предусмотренных на первую очередь строительств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на ветхих участков инженерных сетей и инженерного оборудования, имеющего значительную степень износ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рнизация объектов системы инженерного обеспечения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стройство зон санитарной охраны водозаборов и водопроводных сооружений в соответствии с СанПиН 2.1.4.1110-02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ремонтных работ сетей водоснабжения с частичной заменой труб на современные полимерные – 16 км водопроводных труб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ельство резервных ёмкостей для целей противопожарной безопасности (50 м³);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зификация населённых пунктов сельсовета – Сараевка, Буланец, Лучки, Надежевка, Калинов.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firstLine="568"/>
        <w:outlineLvl w:val="0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На расчетный срок в качестве мероприятий Генеральным планом определено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улиц и проездов на территории планируемой жилой и общественно-деловой застройки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ключение к системе водо-, газо- и электроснабжения объектов жилой и общественно-деловой застройки предусмотренных на расчетный срок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системы учета использования энергоресурсов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изация режимов работы электрических и тепловых сетей, замена морально-устаревшего электротехнического оборудования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теплозащиты жилья и общественных зданий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>Инженерная подготовка территории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оверхностного стока на всей территории Зуевского сельсовета с водоразделов, в границах водосборных бассейнов по направлению к овражно-балочной сети, со сбором очищенных вод в реки и пруды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твращение развития овражной эрозии на территории населённых пунктов (упорядочение поверхностного стока, укрепление ложа оврагов, террасирование и облесение) в районах, прилегающих к застройке; 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защиты от подтопления грунтовыми и поверхностными водам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/>
          <w:kern w:val="2"/>
          <w:sz w:val="24"/>
          <w:szCs w:val="24"/>
          <w:lang w:val="ru-RU"/>
        </w:rPr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  <w:t>Выступления участников публичных слушаний: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 xml:space="preserve">В своём выступление заместитель Главы Администрации Зуевского сельсовета </w:t>
      </w:r>
      <w:r>
        <w:rPr>
          <w:b/>
          <w:kern w:val="2"/>
          <w:sz w:val="24"/>
          <w:szCs w:val="24"/>
          <w:lang w:val="ru-RU"/>
        </w:rPr>
        <w:t xml:space="preserve">Климова Т.М. </w:t>
      </w:r>
      <w:r>
        <w:rPr>
          <w:kern w:val="2"/>
          <w:sz w:val="24"/>
          <w:szCs w:val="24"/>
          <w:lang w:val="ru-RU"/>
        </w:rPr>
        <w:t>отметила, что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Генплан разработан в рамках действующего в настоящее время законодательства. К генплану  необходимо отнестись  положительно,  в целях дальнейшего продвижения  самой процедуры градостроительного развития поселения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Задачей данного проекта генплана, наряду с другими предусматривается  размещение объектов для привлечения инвесторов.  Инвесторы  придут со своими предложениями  только после утверждения генерального плана. 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 законодательством, была назначена комиссия по принятию замечаний и предложений по Проекту генерального плана МО «Зуевский сельсовет»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ходе обсуждения в комиссию поступили следующие предложения:</w:t>
      </w:r>
    </w:p>
    <w:p>
      <w:pPr>
        <w:pStyle w:val="Normal"/>
        <w:ind w:left="540" w:hanging="0"/>
        <w:jc w:val="both"/>
        <w:rPr/>
      </w:pPr>
      <w:r>
        <w:rPr>
          <w:kern w:val="2"/>
          <w:sz w:val="24"/>
          <w:szCs w:val="24"/>
          <w:lang w:val="ru-RU"/>
        </w:rPr>
        <w:t>1. Построить дороги с твёрдым покрытием по улицам с.Выползово, х.Калинов;</w:t>
      </w:r>
    </w:p>
    <w:p>
      <w:pPr>
        <w:pStyle w:val="Normal"/>
        <w:ind w:left="540" w:hanging="0"/>
        <w:jc w:val="both"/>
        <w:rPr/>
      </w:pPr>
      <w:r>
        <w:rPr>
          <w:kern w:val="2"/>
          <w:sz w:val="24"/>
          <w:szCs w:val="24"/>
          <w:lang w:val="ru-RU"/>
        </w:rPr>
        <w:t>2.  Построить водопровод на х.Калин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 xml:space="preserve">Председательствующий -  Панин А.И. </w:t>
      </w:r>
      <w:r>
        <w:rPr>
          <w:bCs/>
          <w:kern w:val="2"/>
          <w:sz w:val="24"/>
          <w:szCs w:val="24"/>
          <w:lang w:val="ru-RU"/>
        </w:rPr>
        <w:t>отметил, что все поступившие п</w:t>
      </w:r>
      <w:r>
        <w:rPr>
          <w:kern w:val="2"/>
          <w:sz w:val="24"/>
          <w:szCs w:val="24"/>
          <w:lang w:val="ru-RU"/>
        </w:rPr>
        <w:t>редложения и замечания  будут отражены в протоколе и при подготовке заключения по результатам публичных слушаний, а после корректировки разработчиком проекта генерального плана будут вынесены на рассмотрение Собрания депутатов Зуевского сельсовета  для принятия решения об утверждении генплан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тоговый  протокол будет опубликован в газете «За честь хлебороба» и размещен на Интернет-сайте Администрации Зуевского сельсовета Солнцевского район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КЛЮЧЕНИ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 результатах будет опубликовано в газете «За честь хлебороба» и размещено на Интернет-сайте Администрации Зуевского сельсовета не позднее 3-х  месяцев с момента опубликования решения о проведении публичных слушаний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этом публичные слушания объявляются   закрытым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Председательствующий ___________________А.И.Панин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Секретарь    _____________________ М.Б.Кривошапов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964" w:gutter="0" w:header="0" w:top="125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right="-1" w:hanging="0"/>
      <w:textAlignment w:val="auto"/>
      <w:outlineLvl w:val="0"/>
    </w:pPr>
    <w:rPr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" w:hanging="0"/>
      <w:outlineLvl w:val="3"/>
    </w:pPr>
    <w:rPr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 Знак Знак3"/>
    <w:basedOn w:val="Style12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2">
    <w:name w:val=" Знак Знак2"/>
    <w:basedOn w:val="Style12"/>
    <w:qFormat/>
    <w:rPr>
      <w:rFonts w:cs="Times New Roman"/>
      <w:sz w:val="20"/>
      <w:szCs w:val="20"/>
      <w:lang w:val="en-US"/>
    </w:rPr>
  </w:style>
  <w:style w:type="character" w:styleId="1">
    <w:name w:val=" Знак Знак1"/>
    <w:basedOn w:val="Style12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8" w:hanging="0"/>
      <w:jc w:val="both"/>
    </w:pPr>
    <w:rPr>
      <w:spacing w:val="-6"/>
      <w:sz w:val="28"/>
      <w:szCs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qFormat/>
    <w:pPr>
      <w:overflowPunct w:val="true"/>
      <w:autoSpaceDE w:val="true"/>
      <w:jc w:val="center"/>
      <w:textAlignment w:val="auto"/>
    </w:pPr>
    <w:rPr>
      <w:b/>
      <w:bCs/>
      <w:sz w:val="32"/>
      <w:szCs w:val="32"/>
      <w:lang w:val="ru-RU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firstLine="709"/>
      <w:contextualSpacing/>
      <w:jc w:val="both"/>
      <w:textAlignment w:val="auto"/>
    </w:pPr>
    <w:rPr>
      <w:rFonts w:ascii="Calibri" w:hAnsi="Calibri" w:eastAsia="Calibri" w:cs="Calibri"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4:00Z</dcterms:created>
  <dc:creator>AKushkarova</dc:creator>
  <dc:description/>
  <cp:keywords/>
  <dc:language>en-US</dc:language>
  <cp:lastModifiedBy>User</cp:lastModifiedBy>
  <cp:lastPrinted>2012-05-30T11:42:00Z</cp:lastPrinted>
  <dcterms:modified xsi:type="dcterms:W3CDTF">2013-12-06T11:52:00Z</dcterms:modified>
  <cp:revision>30</cp:revision>
  <dc:subject/>
  <dc:title>О  проведении публичных  слушаний по проекту</dc:title>
</cp:coreProperties>
</file>