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ind w:left="3261" w:right="0" w:firstLine="2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Зуевского сельсовета</w:t>
      </w:r>
    </w:p>
    <w:p>
      <w:pPr>
        <w:pStyle w:val="ConsPlusNonformat"/>
        <w:widowControl/>
        <w:bidi w:val="0"/>
        <w:ind w:left="3261" w:right="0" w:firstLine="2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ского района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</w:rPr>
        <w:t>(инициалы и фамилия Главы Зуевского сельсовета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нцевского района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машний адрес 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Normal"/>
        <w:shd w:fill="FFFFFF" w:val="clear"/>
        <w:spacing w:before="367" w:after="0"/>
        <w:ind w:left="65" w:righ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телефон ____________________</w:t>
      </w:r>
    </w:p>
    <w:p>
      <w:pPr>
        <w:pStyle w:val="Normal"/>
        <w:shd w:fill="FFFFFF" w:val="clear"/>
        <w:spacing w:before="367" w:after="0"/>
        <w:ind w:left="65" w:right="0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367" w:after="0"/>
        <w:rPr/>
      </w:pPr>
      <w:r>
        <w:rPr>
          <w:b/>
          <w:color w:val="000000"/>
          <w:spacing w:val="7"/>
          <w:sz w:val="24"/>
          <w:szCs w:val="24"/>
        </w:rPr>
        <w:t xml:space="preserve">                                               </w:t>
      </w:r>
      <w:r>
        <w:rPr>
          <w:b/>
          <w:color w:val="000000"/>
          <w:spacing w:val="7"/>
          <w:sz w:val="24"/>
          <w:szCs w:val="24"/>
        </w:rPr>
        <w:t>ЗАЯВЛЕНИЕ</w:t>
      </w:r>
    </w:p>
    <w:p>
      <w:pPr>
        <w:pStyle w:val="Normal"/>
        <w:shd w:fill="FFFFFF" w:val="clear"/>
        <w:ind w:left="1368" w:right="0" w:hanging="1195"/>
        <w:jc w:val="center"/>
        <w:rPr/>
      </w:pPr>
      <w:r>
        <w:rPr>
          <w:color w:val="000000"/>
          <w:spacing w:val="4"/>
          <w:sz w:val="24"/>
          <w:szCs w:val="24"/>
        </w:rPr>
        <w:t xml:space="preserve">о принятии на учет в качестве нуждающихся в жилых помещениях, </w:t>
      </w:r>
      <w:r>
        <w:rPr>
          <w:color w:val="000000"/>
          <w:spacing w:val="7"/>
          <w:sz w:val="24"/>
          <w:szCs w:val="24"/>
        </w:rPr>
        <w:t>предоставляемых по договору социального найма</w:t>
      </w:r>
    </w:p>
    <w:p>
      <w:pPr>
        <w:pStyle w:val="Normal"/>
        <w:shd w:fill="FFFFFF" w:val="clear"/>
        <w:ind w:left="1368" w:right="0" w:hanging="1195"/>
        <w:rPr/>
      </w:pPr>
      <w:r>
        <w:rPr>
          <w:color w:val="000000"/>
          <w:spacing w:val="14"/>
          <w:sz w:val="24"/>
          <w:szCs w:val="24"/>
        </w:rPr>
        <w:t>Прошу принять меня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ФИО)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0" w:leader="underscore"/>
        </w:tabs>
        <w:ind w:left="14" w:right="0" w:hanging="0"/>
        <w:jc w:val="both"/>
        <w:rPr/>
      </w:pPr>
      <w:r>
        <w:rPr>
          <w:color w:val="000000"/>
          <w:spacing w:val="6"/>
          <w:sz w:val="24"/>
          <w:szCs w:val="24"/>
        </w:rPr>
        <w:t>и   членов   моей семь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(ФИО) на</w:t>
      </w:r>
    </w:p>
    <w:p>
      <w:pPr>
        <w:pStyle w:val="Normal"/>
        <w:shd w:fill="FFFFFF" w:val="clear"/>
        <w:ind w:left="22" w:right="0" w:hanging="0"/>
        <w:jc w:val="both"/>
        <w:rPr/>
      </w:pPr>
      <w:r>
        <w:rPr>
          <w:color w:val="000000"/>
          <w:spacing w:val="13"/>
          <w:sz w:val="24"/>
          <w:szCs w:val="24"/>
        </w:rPr>
        <w:t xml:space="preserve">учет нуждающихся в жилом помещении по договору социальной; </w:t>
      </w:r>
      <w:r>
        <w:rPr>
          <w:color w:val="000000"/>
          <w:spacing w:val="6"/>
          <w:sz w:val="24"/>
          <w:szCs w:val="24"/>
        </w:rPr>
        <w:t>найма в соответствии с Жилищным кодексом РФ.</w:t>
      </w:r>
    </w:p>
    <w:p>
      <w:pPr>
        <w:pStyle w:val="Normal"/>
        <w:shd w:fill="FFFFFF" w:val="clear"/>
        <w:tabs>
          <w:tab w:val="clear" w:pos="708"/>
          <w:tab w:val="left" w:pos="7366" w:leader="underscore"/>
        </w:tabs>
        <w:ind w:left="943" w:right="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Согласно    </w:t>
      </w:r>
      <w:r>
        <w:rPr>
          <w:color w:val="000000"/>
          <w:sz w:val="24"/>
          <w:szCs w:val="24"/>
        </w:rPr>
        <w:tab/>
        <w:t xml:space="preserve">    </w:t>
      </w:r>
      <w:r>
        <w:rPr>
          <w:color w:val="000000"/>
          <w:spacing w:val="-1"/>
          <w:sz w:val="24"/>
          <w:szCs w:val="24"/>
        </w:rPr>
        <w:t>(указывается</w:t>
      </w:r>
    </w:p>
    <w:p>
      <w:pPr>
        <w:pStyle w:val="Normal"/>
        <w:shd w:fill="FFFFFF" w:val="clear"/>
        <w:ind w:left="14" w:right="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рмативный      правовой      акт)      я      отношусь      к      категории</w:t>
      </w:r>
    </w:p>
    <w:p>
      <w:pPr>
        <w:pStyle w:val="Normal"/>
        <w:shd w:fill="FFFFFF" w:val="clear"/>
        <w:tabs>
          <w:tab w:val="clear" w:pos="708"/>
          <w:tab w:val="left" w:pos="4075" w:leader="underscore"/>
        </w:tabs>
        <w:ind w:left="7" w:right="0" w:hanging="0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(указывается   категория   граждан,   в</w:t>
      </w:r>
    </w:p>
    <w:p>
      <w:pPr>
        <w:pStyle w:val="Normal"/>
        <w:shd w:fill="FFFFFF" w:val="clear"/>
        <w:ind w:left="14" w:right="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соответствии     с     которой     гражданин     может     быть     признак </w:t>
      </w:r>
      <w:r>
        <w:rPr>
          <w:color w:val="000000"/>
          <w:spacing w:val="6"/>
          <w:sz w:val="24"/>
          <w:szCs w:val="24"/>
        </w:rPr>
        <w:t>нуждающимся в жилом помещении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ложения    (указываются    все    документы,    являющиеся </w:t>
      </w:r>
      <w:r>
        <w:rPr>
          <w:color w:val="000000"/>
          <w:spacing w:val="5"/>
          <w:sz w:val="24"/>
          <w:szCs w:val="24"/>
        </w:rPr>
        <w:t xml:space="preserve">приложениями к заявлению):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/>
      </w:pPr>
      <w:r>
        <w:rPr>
          <w:color w:val="000000"/>
          <w:spacing w:val="5"/>
          <w:sz w:val="24"/>
          <w:szCs w:val="24"/>
        </w:rPr>
        <w:t>Заявитель________________________________________________________________</w:t>
      </w:r>
      <w:r>
        <w:rPr>
          <w:color w:val="000000"/>
          <w:sz w:val="24"/>
          <w:szCs w:val="24"/>
        </w:rPr>
        <w:t xml:space="preserve"> (ф.и.о. полностью, подпись)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емьи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.и.о. полностью, подпись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____»______________20___г.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условиями принятия на учет в качестве нуждающихся в жилых помещениях ознакомлен(ы) и обязуюсь (обязуемся) их выполнять: ____________________________________________________________________________ (ф.и.о. совершеннолетнего члена семьи) (подпись заявителя) (дата)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356" w:leader="none"/>
          <w:tab w:val="left" w:pos="83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ф.и.о. совершеннолетнего члена семьи) (подпись заявителя) (дата)</w:t>
      </w:r>
    </w:p>
    <w:p>
      <w:pPr>
        <w:pStyle w:val="Normal"/>
        <w:shd w:fill="FFFFFF" w:val="clear"/>
        <w:ind w:left="4962" w:right="576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4962" w:right="576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седателю комитета строительства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 архитектуры Курской области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                                                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                  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живающего (ей) по адресу:    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                                                      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мне, 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ую денежную выплату на строительство или  приобретение  (нужное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) жилого помещения на территории 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 Курской области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"О ветеранах" отношусь к категор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категория в соответствии с ФЗ "О ветеранах"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ою на учете  граждан,  нуждающихся  в  улучшении жилищных  условий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"__" ________ 20__ г. в 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, в котором гражданин состоит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учете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условиями  Правил  предоставления  за счет субвенции  из федеральног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, предоставляемой бюджету Курской области на реализацию передаваемых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Российской Федерации по обеспечению жильем ветеранов,  инвалидо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мей, имеющих детей-инвалидов, единовременной денежной выплаты ветеранам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валидам Великой  Отечественной  войны, членам  семей погибших (умерших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ов,  участников  Великой  Отечественной войны на  строительство  ил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жилого помещения, ознакомлен(а)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можность   доплаты   разницы   между    стоимостью    приобретаемог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роящегося) мною жилья и предоставляемой единовременной денежной выплатой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обственных или заемных средств подтверждаю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ен(на)  на  снятие меня с учета граждан,  нуждающихся в улучшен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х  условий,  после  получения  единовременной  денежной  выплаты  н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ли приобретение жилого помещения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представленных документов подтверждаю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___________________    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.и.о.)                    (подпись)                   (дат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>________________________________________________________</w:t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руководителю органа местного самоуправления, подразделения)</w:t>
      </w:r>
    </w:p>
    <w:p>
      <w:pPr>
        <w:pStyle w:val="Normal"/>
        <w:tabs>
          <w:tab w:val="clear" w:pos="708"/>
          <w:tab w:val="left" w:pos="26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гражданина (ки) ______________________________</w:t>
      </w:r>
    </w:p>
    <w:p>
      <w:pPr>
        <w:pStyle w:val="Normal"/>
        <w:tabs>
          <w:tab w:val="clear" w:pos="708"/>
          <w:tab w:val="left" w:pos="26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276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оживающего (ей) по адресу:_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почтовый 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ЯВЛЕНИЕ (РАПОР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шу включить меня,__________________________________________________________</w:t>
      </w:r>
    </w:p>
    <w:p>
      <w:pPr>
        <w:pStyle w:val="Normal"/>
        <w:tabs>
          <w:tab w:val="clear" w:pos="708"/>
          <w:tab w:val="left" w:pos="57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________ , выданный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___   _______г., в соста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___________________________________________________________отношусь к категории          (наименование нормативного а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(наименование категории граждан, имеющих пра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6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 получение социальной вы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счет средств федерального бюджета для приобретения жилого помещ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знан нуждающимся в улучшении жилищных условий (получении жилых помещений) и состою в очереди с «____» ___________________г. в 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место постановки на уч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тено дело №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ее время я и члены моей семьи жилых помещений для постоянного проживания на территории Российской Федерации    не имеем (имеем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 xml:space="preserve"> ______________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семь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пруга (супруг) ____________________________________________________________________________                          </w:t>
        <w:tab/>
        <w:t xml:space="preserve">                                          (Ф.И.О.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_______, выданный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_________г., проживает по адресу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.И.О., дата рождения)</w:t>
      </w:r>
    </w:p>
    <w:p>
      <w:pPr>
        <w:pStyle w:val="Normal"/>
        <w:tabs>
          <w:tab w:val="clear" w:pos="708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>паспорт (свидетельство о рождении) ___________________________________________________, выд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 «_____» _____________________   ______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: 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>паспорт (свидетельство о рождении) ___________________________________________________, выд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 «_____» _____________________   ______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: _________________________________________________________________________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того, со мной проживают иные члены семь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. и. о.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________________, выданный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_______  ___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С условиями участия в подпрограмме «Выполнение государственных обязательств по обеспечению жильем категорий граждан, установленных федеральным законодательством», в том числе в части  безвозмездной  передачи жилого помещения, находящегося в моей собственности или в общей  собственности членов моей семьи, в государственную или  муниципальную  собственность, ознакомлен (а) и обязуюсь их выпол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 заявлению мною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17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и номер документа, кем и когда выдан)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17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и номер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17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и номер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17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и номер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left" w:pos="750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</w:t>
        <w:tab/>
        <w:t>_______________________</w:t>
        <w:tab/>
        <w:t>_______________</w:t>
      </w:r>
    </w:p>
    <w:p>
      <w:pPr>
        <w:pStyle w:val="Normal"/>
        <w:tabs>
          <w:tab w:val="clear" w:pos="708"/>
          <w:tab w:val="left" w:pos="4080" w:leader="none"/>
          <w:tab w:val="left" w:pos="8025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ф.и.о. заявителя)</w:t>
        <w:tab/>
        <w:t xml:space="preserve">    (подпись заявителя)</w:t>
        <w:tab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>_____________________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руководителю органа местного самоуправления, подразделения)</w:t>
      </w:r>
    </w:p>
    <w:p>
      <w:pPr>
        <w:pStyle w:val="Normal"/>
        <w:tabs>
          <w:tab w:val="clear" w:pos="708"/>
          <w:tab w:val="left" w:pos="26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гражданина (ки) 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(Ф.И.О.)</w:t>
      </w:r>
    </w:p>
    <w:p>
      <w:pPr>
        <w:pStyle w:val="Normal"/>
        <w:tabs>
          <w:tab w:val="clear" w:pos="708"/>
          <w:tab w:val="left" w:pos="276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оживающего (ей) по адресу:_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почтовый адрес)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ЯВЛЕНИЕ (РАПОР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шу выдать мне,_____________________________________________________________,</w:t>
      </w:r>
    </w:p>
    <w:p>
      <w:pPr>
        <w:pStyle w:val="Normal"/>
        <w:tabs>
          <w:tab w:val="clear" w:pos="708"/>
          <w:tab w:val="left" w:pos="42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_______________________ , выданный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 «_____» _______________________  _________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ый жилищный сертификат  для приобретения жилого помещения на территории 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субъекта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семь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пруга (супруг) _____________________________________________________________________________,                          </w:t>
        <w:tab/>
        <w:t xml:space="preserve">                                          (Ф.И.О.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_______, выданный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_________г., проживает по адресу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.И.О., дата рождения)</w:t>
      </w:r>
    </w:p>
    <w:p>
      <w:pPr>
        <w:pStyle w:val="Normal"/>
        <w:tabs>
          <w:tab w:val="clear" w:pos="708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>паспорт (свидетельство о рождении) ___________________________________________________, выд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 «_____» _____________________   ______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: 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>паспорт (свидетельство о рождении) ___________________________________________________, выд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 «_____» _____________________   ______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: _________________________________________________________________________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того, со мной проживают иные члены семь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. и. о., дата рождения, степень род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________________, выданный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 _____________________  _______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В соответствии с ___________________________________________________________  отношусь к</w:t>
      </w:r>
    </w:p>
    <w:p>
      <w:pPr>
        <w:pStyle w:val="Normal"/>
        <w:tabs>
          <w:tab w:val="clear" w:pos="708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(наименование нормативного а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категории граждан, имеющих право на получение социальной выплаты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чет средств федерального бюджета для приобретения жилого помещения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знан нуждающимся в улучшении жилищных условий (получении жилых помещений, социальной выплаты) и состою в очереди с «___» _________________   _______г. в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31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место постановки на уч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 В настоящее время я и члены моей семьи жилых помещений для постоянного проживания на территории Российской Федерации не имеем ( имеем) ;</w:t>
      </w:r>
    </w:p>
    <w:p>
      <w:pPr>
        <w:pStyle w:val="Normal"/>
        <w:tabs>
          <w:tab w:val="clear" w:pos="708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</w:t>
      </w:r>
    </w:p>
    <w:p>
      <w:pPr>
        <w:pStyle w:val="Normal"/>
        <w:tabs>
          <w:tab w:val="clear" w:pos="708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е нужное зачеркнуть)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>Сведения о наличии жилых помещений, занимаемых мною и (или) членами моей семьи по договорам социального найма и (или) принадлежащих мне (или) членам моей семьи на праве собственности: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15"/>
        <w:gridCol w:w="1565"/>
        <w:gridCol w:w="2043"/>
        <w:gridCol w:w="1442"/>
        <w:gridCol w:w="187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отношения лица, имеющего жилое помещение, с получателем сертифика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местонахождения жилого помещ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общая площадь жилого помещения, кв.м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 (договор социального найма или на основании права собственности), дата и реквизиты свидетельства о праве собственно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11. Средства федерального бюджета, бюджета субъекта Российской Федерации  или местного бюджета на приобретение или строительство жилых помещений, в том числе субсидии или социальная выплата, удостоверяемая государственным жилищным сертификатом, мною и членами моей семь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(указывается «не получались» или  «получались», в случае получения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казываются орган, осуществивший выплату, дата и  сумма выпла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в случае получения государственного жилищного сертификата- орган, выдавший сертификат, серия и номер сертификата)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111. Гражданско-правовые сделки, приведшие к отчуждению жилого помещения, принадлежащего мне и (или) членам моей семьи на праве собственности (за исключением отчуждения этого жилого помещения в государственную или муниципальную собственность), совершал (не совершал)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енужное зачеркнуть)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Сведения о гражданско-правовых сделках, приведших отчуждению жилого помещения, принадлежащего мне и (или) членам моей семьи на праве собственности (за исключением отчуждения этого помещения в государственную или муниципальную собственность):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94"/>
        <w:gridCol w:w="1931"/>
        <w:gridCol w:w="2043"/>
        <w:gridCol w:w="1382"/>
        <w:gridCol w:w="20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отношения лица, осуществившего отчуждение жилого помещения, с получателем сертифика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местонахождения жилого помещ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, общая площадь жилого помещения кв.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равовая сделка, приведшая к отчуждению жилого помещения, и реквизиты документов, подтверждающие факт совершения указанной сдел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Я и члены моей семьи достоверность и полноту настоящих сведений подтверждаем.  Даем согласие на проведение проверки представленных сведений в федеральных органах исполнительной власти, включая федеральную налоговую службу, федеральную миграционную службу, федеральную службу государственной регистрации, кадастра и картографии, а также согласие  на обработку персональных данных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,</w:t>
      </w:r>
    </w:p>
    <w:p>
      <w:pPr>
        <w:pStyle w:val="Normal"/>
        <w:tabs>
          <w:tab w:val="clear" w:pos="708"/>
          <w:tab w:val="left" w:pos="39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, прилагаемых к  заявлению, данных, не  соответствующих действительности и послуживших основанием для получения государственного жилищного сертификата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С условиями получения и использования государственного жилищного сертификата ознакомлен, согласен и обязуюсь их выполн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9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</w:t>
        <w:tab/>
        <w:t>_________________</w:t>
      </w:r>
    </w:p>
    <w:p>
      <w:pPr>
        <w:pStyle w:val="Normal"/>
        <w:tabs>
          <w:tab w:val="clear" w:pos="708"/>
          <w:tab w:val="left" w:pos="4200" w:leader="none"/>
          <w:tab w:val="left" w:pos="753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ф.и.о. заявителя)</w:t>
        <w:tab/>
        <w:t>(подпись)</w:t>
        <w:tab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семьи с заявлением согласны:</w:t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>1)__________________________________</w:t>
        <w:tab/>
        <w:t>__________________________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ф.и.о. )</w:t>
        <w:tab/>
        <w:t>(подпись)</w:t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>2)__________________________________</w:t>
        <w:tab/>
        <w:t>__________________________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ф.и.о. )</w:t>
        <w:tab/>
        <w:t>(подпись)</w:t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>3)__________________________________</w:t>
        <w:tab/>
        <w:t>__________________________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ф.и.о.)</w:t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>4)__________________________________</w:t>
        <w:tab/>
        <w:t>__________________________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ф.и.о. )</w:t>
        <w:tab/>
        <w:t>(подпись)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К заявлению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именование и номер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___________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именование и номер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_________________________________________________________________________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именование и номер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_________________________________________________________________________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именование и номер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нотариальная запись, заверяющая подпись заявителя и членов его семьи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Согласие с заявлением за несовершеннолетних и (или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недееспособных членов семьи подписывают их законные представи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ind w:left="3261" w:right="0" w:firstLine="2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left"/>
        <w:rPr/>
      </w:pPr>
      <w:r>
        <w:rPr/>
      </w:r>
    </w:p>
    <w:p>
      <w:pPr>
        <w:pStyle w:val="ConsPlusNonformat"/>
        <w:widowControl/>
        <w:bidi w:val="0"/>
        <w:ind w:left="3261" w:right="0" w:firstLine="2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Зуевского сельсовета</w:t>
      </w:r>
    </w:p>
    <w:p>
      <w:pPr>
        <w:pStyle w:val="ConsPlusNonformat"/>
        <w:widowControl/>
        <w:bidi w:val="0"/>
        <w:ind w:left="3261" w:right="0" w:firstLine="2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ского района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</w:rPr>
        <w:t>(инициалы и фамилия Главы Зуевского сельсовета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нцевского района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наименование должности заявителя на день увольнения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машний адрес 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 с  Законом Курской  области "О муниципальной службе в  Курской  области"  прошу   назначить   мне, замещавшему должность ____________________________________________________________________________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из которой рассчитывается среднемесячный заработок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ю    за  выслугу  лет  к   трудовой   пенсии по старости (инвалидности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 замещении  государственных   (муниципальных)   должностей государственной  (муниципальной)  службы обязуюсь в 5-дневный срок сообщить об этом в Администрацию Зуевского сельсовета  Солнцевского района Курской области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нсию за выслугу лет прошу перечислять в 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бербанк России, коммерческий банк и др.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 на мой текущий счет № _______________________ (выплачивать через отделение связи №_____________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заявлению приложены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копия  паспорта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копия трудовой книжки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копия военного билета (в случае его налич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упрежден (а) об ответственности за предоставление недостоверной информации. В соответствии с Федеральным законом от 27 июля 2006 года № 152-ФЗ «О персональных данных» даю согласие Администрации Зуевского сельсовета Солнцевского района Курской области на обработку моих персональных данных, в том числе: сбор, систематизацию, накопление, хранение, уточнение (обновление, изменение), использование, распространение (в том числе передачу ГУ «Отделение Пенсионного Фонда РФ по Курской области», кредитным организациям и организациям федеральной почтовой связи) обезличивание, блокирование, уничтожение с использованием и без использования средств автоматизации (смешанную) на период получения пенсии за выслугу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____ г. 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 _____________ __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/>
        <w:t>(подпись, инициалы, фамилия и  должность работника принявшего   заявления</w:t>
      </w:r>
    </w:p>
    <w:p>
      <w:pPr>
        <w:pStyle w:val="ConsPlusNonformat"/>
        <w:widowControl/>
        <w:bidi w:val="0"/>
        <w:ind w:left="3261" w:right="0" w:firstLine="2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3261" w:right="0" w:firstLine="2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Зуевского сельсовета</w:t>
      </w:r>
    </w:p>
    <w:p>
      <w:pPr>
        <w:pStyle w:val="ConsPlusNonformat"/>
        <w:widowControl/>
        <w:bidi w:val="0"/>
        <w:ind w:left="3261" w:right="0" w:firstLine="2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ского района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</w:rPr>
        <w:t>(инициалы и фамилия Главы Зуевского сельсовета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нцевского района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наименование должности заявителя на день увольнения)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машний адрес 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брания депутатов Зуевского сельсовета Солнцевского района Курской области « О порядке назначения, перерасчета и выплаты пенсии за выслугу лет выборным должностным лицам муниципального образования «поселок Солнцево»  Солнцевского района, осуществляющим свои полномочии на постоянной основе» прошу   назначить   мне, замещавшему должность 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полномочия по которой прекращены (в том числе досрочно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ую доплату  к   трудовой   пенсии по старости (инвалидности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 замещении  государственных  (муниципальных)   должностей государственной  (муниципальной) службы или избрания на выборную должность  обязуюсь в 5-дневный срок сообщить  об  этом  в орган,  осуществляющий  выплату  ежемесячной доплаты к трудовой пенсии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к трудовой пенсии прошу перечислять в 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бербанк России, коммерческий банк и др.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на мой текущий счет № _________________________ (выплачивать через отделение связи № _____________)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ожены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копия  паспорта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копия трудовой книжки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копия военного билета (в случае его наличия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упрежден (а) об ответственности за предоставление недостоверной информации. В соответствии с Федеральным законом от 27 июля 2006 года № 152-ФЗ «О персональных данных» даю согласие Администрации Солнцевского района Курской области на обработку моих персональных данных, в том числе: сбор, систематизацию, накопление, хранение, уточнение (обновление, изменение), использование, распространение (в том числе передачу ГУ «Отделение Пенсионного Фонда РФ по Курской области», кредитным организациям и организациям федеральной почтовой связи) обезличивание, блокирование, уничтожение с использованием и без использования средств автоматизации (смешанную) на период получения ежемесячной доплаты к трудовой пен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 20__ г.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подпись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_____________ ____ г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____ г. 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 заяви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 _____________ __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 и  должность работника принявшего   заявления)</w:t>
      </w:r>
    </w:p>
    <w:p>
      <w:pPr>
        <w:pStyle w:val="ConsPlusNonformat"/>
        <w:widowControl/>
        <w:bidi w:val="0"/>
        <w:jc w:val="right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widowControl/>
        <w:bidi w:val="0"/>
        <w:jc w:val="righ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го заработка муниципального служаще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ый заработок 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вшего должность муниципальной службы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____________________ по __________________, составлял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день, месяц, год)                        (день, месяц, год)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559"/>
        <w:gridCol w:w="1690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_____ месяцев 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, копеек)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яц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, копее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  Денежное содержание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Средний заработок:                        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лжностной оклад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надбавки к должностному окладу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 выслугу лет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 особые условия муниципальной службы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 за работу со сведениями,  составляющими государственную тай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ежемесячное денежное поощрение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 премии за выполнение особо важных и сложн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 другие выплаты, предусмотренные действующим законодательством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. Итого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. Предельный среднемесячный заработок </w:t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(2,8 должностного оклада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. Среднемесячный заработок,                            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емый для назначения пенсии за выслугу лет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ке приложены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копия  распоряжения Главы Зуевского сельсовета о  сохранении должностного оклада;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заявление  муниципального служащего об исключении месяцев, когда он находился в               отпуске без сохранения  среднемесячного заработк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ечат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___________________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лжностях, периоды службы (работы) в которых включаются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ж муниципальной службы для назначения пенсии за выслугу ле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вшего должность ___________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540"/>
        <w:gridCol w:w="540"/>
        <w:gridCol w:w="675"/>
        <w:gridCol w:w="810"/>
        <w:gridCol w:w="945"/>
        <w:gridCol w:w="540"/>
        <w:gridCol w:w="540"/>
        <w:gridCol w:w="675"/>
        <w:gridCol w:w="540"/>
        <w:gridCol w:w="540"/>
        <w:gridCol w:w="675"/>
        <w:gridCol w:w="540"/>
        <w:gridCol w:w="540"/>
        <w:gridCol w:w="705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записи в трудовой книжке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-</w:t>
              <w:br/>
              <w:t xml:space="preserve">щае- </w:t>
              <w:br/>
              <w:t xml:space="preserve">мая </w:t>
              <w:br/>
              <w:t>долж-</w:t>
              <w:br/>
              <w:t>ность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</w:t>
              <w:br/>
              <w:t xml:space="preserve">нова- </w:t>
              <w:br/>
              <w:t xml:space="preserve">ние  </w:t>
              <w:br/>
              <w:t xml:space="preserve">орга- </w:t>
              <w:br/>
              <w:t xml:space="preserve">низа- </w:t>
              <w:br/>
              <w:t>ции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ельность    </w:t>
              <w:br/>
              <w:t xml:space="preserve">муниципальной службы    </w:t>
              <w:br/>
              <w:t>(работы)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   </w:t>
              <w:br/>
              <w:t xml:space="preserve">муниципальной службы,   </w:t>
              <w:br/>
              <w:t xml:space="preserve">принимаемый </w:t>
              <w:br/>
              <w:t xml:space="preserve">для     </w:t>
              <w:br/>
              <w:t xml:space="preserve">исчисления </w:t>
              <w:br/>
              <w:t xml:space="preserve">размера   </w:t>
              <w:br/>
              <w:t xml:space="preserve">пенсии за  </w:t>
              <w:br/>
              <w:t>выслугу лет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    </w:t>
              <w:br/>
              <w:t xml:space="preserve">календарном </w:t>
              <w:br/>
              <w:t>исчислени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ьготном </w:t>
              <w:br/>
              <w:t>исчислении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  <w:br/>
              <w:t>ся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-</w:t>
              <w:br/>
              <w:t>л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  <w:br/>
              <w:t>ся-</w:t>
              <w:br/>
              <w:t>це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  <w:br/>
              <w:t>ся-</w:t>
              <w:br/>
              <w:t>це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  <w:br/>
              <w:t>ся-</w:t>
              <w:br/>
              <w:t>це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center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«_____»_____________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/>
        <w:t>Место для печат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лжностях, периоды замещения которых включаются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ж для назначения ежемесячной доплаты к трудовой пенсии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мещавшего должность</w:t>
      </w:r>
      <w:r>
        <w:rPr>
          <w:rFonts w:cs="Times New Roman" w:ascii="Times New Roman" w:hAnsi="Times New Roman"/>
        </w:rPr>
        <w:t xml:space="preserve"> 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540"/>
        <w:gridCol w:w="540"/>
        <w:gridCol w:w="675"/>
        <w:gridCol w:w="810"/>
        <w:gridCol w:w="945"/>
        <w:gridCol w:w="540"/>
        <w:gridCol w:w="540"/>
        <w:gridCol w:w="675"/>
        <w:gridCol w:w="540"/>
        <w:gridCol w:w="540"/>
        <w:gridCol w:w="675"/>
        <w:gridCol w:w="540"/>
        <w:gridCol w:w="540"/>
        <w:gridCol w:w="705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запи-</w:t>
              <w:br/>
              <w:t xml:space="preserve">си в </w:t>
              <w:br/>
              <w:t xml:space="preserve">тру- </w:t>
              <w:br/>
              <w:t>довой</w:t>
              <w:br/>
              <w:t>книж-</w:t>
              <w:br/>
              <w:t>ке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-</w:t>
              <w:br/>
              <w:t xml:space="preserve">щае- </w:t>
              <w:br/>
              <w:t xml:space="preserve">мая </w:t>
              <w:br/>
              <w:t>долж-</w:t>
              <w:br/>
              <w:t>ность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</w:t>
              <w:br/>
              <w:t xml:space="preserve">нова- </w:t>
              <w:br/>
              <w:t xml:space="preserve">ние  </w:t>
              <w:br/>
              <w:t xml:space="preserve">орга- </w:t>
              <w:br/>
              <w:t xml:space="preserve">низа- </w:t>
              <w:br/>
              <w:t>ции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ельность    </w:t>
              <w:br/>
              <w:t>замещения должности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, </w:t>
              <w:br/>
              <w:t xml:space="preserve">принимаемый </w:t>
              <w:br/>
              <w:t xml:space="preserve">для исчисления </w:t>
              <w:br/>
              <w:t>размера  ежемесячной доплаты к трудовой пенсии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    </w:t>
              <w:br/>
              <w:t xml:space="preserve">календарном </w:t>
              <w:br/>
              <w:t>исчислени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ьготном </w:t>
              <w:br/>
              <w:t>исчислении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  <w:br/>
              <w:t>ся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-</w:t>
              <w:br/>
              <w:t>л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  <w:br/>
              <w:t>ся-</w:t>
              <w:br/>
              <w:t>це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  <w:br/>
              <w:t>ся-</w:t>
              <w:br/>
              <w:t>це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  <w:br/>
              <w:t>ся-</w:t>
              <w:br/>
              <w:t>це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center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</w:t>
      </w:r>
      <w:r>
        <w:rPr>
          <w:rFonts w:cs="Times New Roman" w:ascii="Times New Roman" w:hAnsi="Times New Roman"/>
        </w:rPr>
        <w:t xml:space="preserve">  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«_____»_____________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ечат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 xml:space="preserve">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месячного денежного вознаграждения лица,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вшего выборную должность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ое денежное вознаграждение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вшего выборную должность 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полномочия по которой прекращены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_____________________ по ____________________________, 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ень, месяц, год)          (день, месяц, год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2730"/>
      </w:tblGrid>
      <w:tr>
        <w:trPr>
          <w:trHeight w:val="24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____ месяцев </w:t>
              <w:br/>
              <w:t>(рублей, копеек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яц</w:t>
            </w:r>
          </w:p>
        </w:tc>
      </w:tr>
      <w:tr>
        <w:trPr>
          <w:trHeight w:val="36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, копеек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 Денежное вознаграждение    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ечат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7"/>
        <w:gridCol w:w="1518"/>
        <w:gridCol w:w="2943"/>
      </w:tblGrid>
      <w:tr>
        <w:trPr/>
        <w:tc>
          <w:tcPr>
            <w:tcW w:w="506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лаве Зуевского сельсовета Солнцевского района Курской област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___</w:t>
            </w:r>
          </w:p>
        </w:tc>
      </w:tr>
      <w:tr>
        <w:trPr/>
        <w:tc>
          <w:tcPr>
            <w:tcW w:w="5069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4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2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462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йствуя от имени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оверенност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реквизиты доверенности)</w:t>
            </w:r>
          </w:p>
        </w:tc>
      </w:tr>
      <w:tr>
        <w:trPr/>
        <w:tc>
          <w:tcPr>
            <w:tcW w:w="50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50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место жительства/ место нахождения)</w:t>
            </w:r>
          </w:p>
        </w:tc>
      </w:tr>
      <w:tr>
        <w:trPr/>
        <w:tc>
          <w:tcPr>
            <w:tcW w:w="5069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е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информацию об объектах недвижимого имущества (помещениях, зданиях), находящихся в муниципальной собственности и предназначенных для сдачи в аренду.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прошу предоставить (указать способ предоставления ответа):</w:t>
      </w:r>
    </w:p>
    <w:p>
      <w:pPr>
        <w:pStyle w:val="Normal"/>
        <w:suppressAutoHyphens w:val="true"/>
        <w:ind w:left="0" w:right="0"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овым отправлением по адресу: _____________________________</w:t>
      </w:r>
    </w:p>
    <w:p>
      <w:pPr>
        <w:pStyle w:val="Normal"/>
        <w:suppressAutoHyphens w:val="true"/>
        <w:ind w:left="0" w:right="0" w:firstLine="4678"/>
        <w:jc w:val="both"/>
        <w:rPr>
          <w:sz w:val="24"/>
          <w:szCs w:val="24"/>
        </w:rPr>
      </w:pPr>
      <w:r>
        <w:rPr>
          <w:sz w:val="24"/>
          <w:szCs w:val="24"/>
        </w:rPr>
        <w:t>(почтовый адрес с указанием индекса)</w:t>
      </w:r>
    </w:p>
    <w:p>
      <w:pPr>
        <w:pStyle w:val="Normal"/>
        <w:suppressAutoHyphens w:val="true"/>
        <w:ind w:left="0" w:right="0"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ой по адресу: _________________________________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адрес электронной почты)</w:t>
      </w:r>
    </w:p>
    <w:p>
      <w:pPr>
        <w:pStyle w:val="Normal"/>
        <w:suppressAutoHyphens w:val="tru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szCs w:val="24"/>
        </w:rPr>
        <w:t>при личном обращении в отдел</w:t>
      </w:r>
    </w:p>
    <w:p>
      <w:pPr>
        <w:pStyle w:val="Normal"/>
        <w:suppressAutoHyphens w:val="true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О готовности результатов прошу сообщить по телефону _____________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____»____________20__г.______________  _______________________</w:t>
      </w:r>
    </w:p>
    <w:p>
      <w:pPr>
        <w:pStyle w:val="Normal"/>
        <w:suppressAutoHyphens w:val="true"/>
        <w:ind w:left="0" w:right="0" w:firstLine="4111"/>
        <w:rPr/>
      </w:pPr>
      <w:r>
        <w:rPr/>
        <w:t>(под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В   Администрацию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Зуевского сельсов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tLeas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олнцевского района                                                                                                               </w:t>
      </w:r>
    </w:p>
    <w:p>
      <w:pPr>
        <w:pStyle w:val="Normal"/>
        <w:spacing w:lineRule="atLeast" w:line="240"/>
        <w:ind w:left="-993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tLeast" w:line="240"/>
        <w:ind w:left="-993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_________________________</w:t>
      </w:r>
    </w:p>
    <w:p>
      <w:pPr>
        <w:pStyle w:val="Normal"/>
        <w:spacing w:lineRule="atLeast" w:line="240"/>
        <w:ind w:left="-993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atLeast" w:line="240"/>
        <w:ind w:left="-993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Ф.И.О. заявителя)</w:t>
      </w:r>
    </w:p>
    <w:p>
      <w:pPr>
        <w:pStyle w:val="Normal"/>
        <w:spacing w:lineRule="atLeast" w:line="240"/>
        <w:ind w:left="-993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atLeast" w:line="240"/>
        <w:ind w:left="-993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____________ </w:t>
      </w:r>
    </w:p>
    <w:p>
      <w:pPr>
        <w:pStyle w:val="Normal"/>
        <w:spacing w:lineRule="atLeast" w:line="240"/>
        <w:ind w:left="-993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адрес заявителя)</w:t>
      </w:r>
    </w:p>
    <w:p>
      <w:pPr>
        <w:pStyle w:val="Normal"/>
        <w:spacing w:lineRule="auto" w:line="360"/>
        <w:ind w:left="-993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99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-480" w:right="0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Заявление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субсидий на оплату жилого помещения и коммунальных услуг</w:t>
      </w:r>
    </w:p>
    <w:p>
      <w:pPr>
        <w:pStyle w:val="Normal"/>
        <w:spacing w:lineRule="auto" w:line="36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tLeast" w:line="240"/>
        <w:ind w:left="-480" w:right="-33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рошу предоставить   субсидию на   оплату жилого помещения и коммунальных    услуг мне и членам моей семьи: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88"/>
        <w:gridCol w:w="1870"/>
        <w:gridCol w:w="1871"/>
        <w:gridCol w:w="189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ind w:left="0" w:right="-33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  <w:p>
            <w:pPr>
              <w:pStyle w:val="Normal"/>
              <w:spacing w:lineRule="atLeast" w:line="240"/>
              <w:ind w:left="0" w:right="-33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аспорта, кем </w:t>
            </w:r>
          </w:p>
          <w:p>
            <w:pPr>
              <w:pStyle w:val="Normal"/>
              <w:spacing w:lineRule="atLeast" w:line="240"/>
              <w:ind w:left="0" w:right="-3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гда выда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 социальной поддержк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3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-480" w:right="-335" w:hanging="0"/>
        <w:jc w:val="center"/>
        <w:rPr/>
      </w:pPr>
      <w:r>
        <w:rPr/>
      </w:r>
    </w:p>
    <w:p>
      <w:pPr>
        <w:pStyle w:val="Normal"/>
        <w:spacing w:lineRule="atLeast" w:line="240"/>
        <w:ind w:left="-480" w:right="-335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настоящее время зарегистрированных по месту жительства в жилом помещении по адресу:____________________________________________________________________________</w:t>
      </w:r>
    </w:p>
    <w:p>
      <w:pPr>
        <w:pStyle w:val="Normal"/>
        <w:spacing w:lineRule="atLeast" w:line="240"/>
        <w:ind w:left="-480" w:right="-33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адрес регистрации по месту жительства)</w:t>
      </w:r>
    </w:p>
    <w:p>
      <w:pPr>
        <w:pStyle w:val="Normal"/>
        <w:spacing w:lineRule="atLeast" w:line="240"/>
        <w:ind w:left="-480" w:right="-335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ечислять субсидии на оплату жилого помещения и коммунальных услуг на мой банковский счет __________________________________ в банке _____________________________________ .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-480" w:right="-33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редоставленные мною документы и копии документов в количестве - ________ штук, в том числе: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  <w:t>- о регистрации по месту жительства - ____________ шт.;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  <w:t xml:space="preserve">- о принадлежности к членам семьи - ______________ шт., 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  <w:t xml:space="preserve">- об основаниях пользования жилым помещением - ____________ шт., 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  <w:t xml:space="preserve">-о доходах членов семьи - ___________________ шт., 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  <w:t xml:space="preserve">- о начисленных платежах  за жилое помещение и коммунальные услуги и наличии (отсутствии) задолженности по платежам - _______________ шт., 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  <w:t>- о мерах социальной поддержки по оплате жилого помещения и коммунальных услуг - ______ шт.;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  <w:t>- прочие - _______________ шт.</w:t>
      </w:r>
    </w:p>
    <w:p>
      <w:pPr>
        <w:pStyle w:val="Normal"/>
        <w:spacing w:lineRule="atLeast" w:line="240"/>
        <w:ind w:left="-480" w:right="-33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Обязуюсь использовать субсидии только для оплаты жилого помещения и коммунальных услуг (в том числе на приобретение твердых видов топлива при наличии печного отопления и баллонов со сжиженным газом) и в случае изменения обстоятельств в семье (изменение места постоянного жительства, основания проживания, гражданства, состава семьи) представить подтверждающие документы в течение 1 месяца после наступления этих событий.</w:t>
      </w:r>
    </w:p>
    <w:p>
      <w:pPr>
        <w:pStyle w:val="Normal"/>
        <w:spacing w:lineRule="atLeast" w:line="240"/>
        <w:ind w:left="-480" w:right="-33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С установленными Правилами предоставления субсидий, в том числе по проверке в налоговых, таможенных и иных органах (организациях) предоставленных сведений о доходах, приостановлению и прекращению  предоставления субсидий, ознакомлен(а) и обязуюсь их выполнять.</w:t>
      </w:r>
    </w:p>
    <w:p>
      <w:pPr>
        <w:pStyle w:val="Normal"/>
        <w:spacing w:lineRule="atLeast" w:line="240"/>
        <w:ind w:left="-480" w:right="-33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В период получения мер социальной поддержки и (или) социальной выплаты согласен(а) на осуществление уточнения моих персональных данных при проведении сверки с данными различных органов Муниципальной власти, иных государственных органов, органов местного самоуправления, а так же юридических лиц, независимо от их организационно-правовых форм и форм собственности.</w:t>
      </w:r>
    </w:p>
    <w:p>
      <w:pPr>
        <w:pStyle w:val="Normal"/>
        <w:spacing w:lineRule="atLeast" w:line="240"/>
        <w:ind w:left="-480" w:right="-33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знакомлен(а), что в любое время вправе обратиться с письменным заявлением о прекращении действия настоящего Согласия.</w:t>
      </w:r>
    </w:p>
    <w:p>
      <w:pPr>
        <w:pStyle w:val="Normal"/>
        <w:spacing w:lineRule="atLeast" w:line="240"/>
        <w:ind w:left="-480" w:right="-3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-480" w:right="-335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: _______________________                             Подпись: _____________________________</w:t>
      </w:r>
    </w:p>
    <w:p>
      <w:pPr>
        <w:pStyle w:val="Normal"/>
        <w:spacing w:lineRule="atLeast" w:line="240"/>
        <w:ind w:left="-480" w:right="-3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-480" w:right="-3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-480" w:right="-335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и документы гр. __________________________________________________________</w:t>
      </w:r>
    </w:p>
    <w:p>
      <w:pPr>
        <w:pStyle w:val="Normal"/>
        <w:spacing w:lineRule="atLeast" w:line="240"/>
        <w:ind w:left="-480" w:right="-335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личестве ________________________ шт. приняты</w:t>
      </w:r>
    </w:p>
    <w:p>
      <w:pPr>
        <w:pStyle w:val="Normal"/>
        <w:spacing w:lineRule="atLeast" w:line="240"/>
        <w:ind w:left="-480" w:right="-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 / _______________________</w:t>
      </w:r>
    </w:p>
    <w:p>
      <w:pPr>
        <w:pStyle w:val="Normal"/>
        <w:ind w:left="-480" w:right="0" w:hanging="0"/>
        <w:rPr>
          <w:sz w:val="24"/>
          <w:szCs w:val="24"/>
        </w:rPr>
      </w:pPr>
      <w:r>
        <w:rPr>
          <w:sz w:val="24"/>
          <w:szCs w:val="24"/>
        </w:rPr>
        <w:t>(подпись должностного лица)              (Ф.И.О.)                                           «_____» _________________ 20___ г.</w:t>
      </w:r>
    </w:p>
    <w:p>
      <w:pPr>
        <w:pStyle w:val="Normal"/>
        <w:ind w:left="-4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80" w:right="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ешение:</w:t>
      </w:r>
    </w:p>
    <w:p>
      <w:pPr>
        <w:pStyle w:val="Normal"/>
        <w:ind w:left="-480" w:right="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едоставить</w:t>
      </w:r>
      <w:r>
        <w:rPr>
          <w:sz w:val="24"/>
          <w:szCs w:val="24"/>
        </w:rPr>
        <w:t xml:space="preserve"> субсидию в размере ____________________ рублей на _______ месяцев с </w:t>
      </w:r>
    </w:p>
    <w:p>
      <w:pPr>
        <w:pStyle w:val="Normal"/>
        <w:ind w:left="-480" w:right="0" w:hanging="0"/>
        <w:rPr>
          <w:sz w:val="24"/>
          <w:szCs w:val="24"/>
        </w:rPr>
      </w:pPr>
      <w:r>
        <w:rPr>
          <w:sz w:val="24"/>
          <w:szCs w:val="24"/>
        </w:rPr>
        <w:t>_____________ 20___ г. до ___________________ 20__ г.</w:t>
      </w:r>
    </w:p>
    <w:p>
      <w:pPr>
        <w:pStyle w:val="Normal"/>
        <w:ind w:left="-480" w:right="0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М.П.</w:t>
      </w:r>
    </w:p>
    <w:p>
      <w:pPr>
        <w:pStyle w:val="Normal"/>
        <w:ind w:left="-48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-480" w:right="0" w:hanging="0"/>
        <w:rPr/>
      </w:pPr>
      <w:r>
        <w:rPr>
          <w:b/>
          <w:sz w:val="24"/>
          <w:szCs w:val="24"/>
        </w:rPr>
        <w:t>Отказать</w:t>
      </w:r>
      <w:r>
        <w:rPr>
          <w:sz w:val="24"/>
          <w:szCs w:val="24"/>
        </w:rPr>
        <w:t xml:space="preserve"> в предоставлении субсидии на основании _________________________________</w:t>
      </w:r>
    </w:p>
    <w:p>
      <w:pPr>
        <w:pStyle w:val="Normal"/>
        <w:ind w:left="-48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ind w:left="-4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 / _______________________</w:t>
      </w:r>
    </w:p>
    <w:p>
      <w:pPr>
        <w:pStyle w:val="Normal"/>
        <w:spacing w:lineRule="atLeast" w:line="240"/>
        <w:ind w:left="-480" w:right="0" w:hanging="0"/>
        <w:rPr>
          <w:sz w:val="24"/>
          <w:szCs w:val="24"/>
        </w:rPr>
      </w:pPr>
      <w:r>
        <w:rPr>
          <w:sz w:val="24"/>
          <w:szCs w:val="24"/>
        </w:rPr>
        <w:t>(подпись должностного лица)              (Ф.И.О.)                                           «_____» _________________ 20___ г.</w:t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tLeast" w:line="240"/>
        <w:ind w:left="-480" w:right="0" w:hanging="0"/>
        <w:rPr/>
      </w:pPr>
      <w:r>
        <w:rPr>
          <w:b/>
          <w:sz w:val="24"/>
          <w:szCs w:val="24"/>
        </w:rPr>
        <w:t xml:space="preserve">Приостановить </w:t>
      </w:r>
      <w:r>
        <w:rPr>
          <w:sz w:val="24"/>
          <w:szCs w:val="24"/>
        </w:rPr>
        <w:t>перечисление субсидии на основании ________________________________</w:t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tLeast" w:line="240"/>
        <w:ind w:left="-4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 / _______________________</w:t>
      </w:r>
    </w:p>
    <w:p>
      <w:pPr>
        <w:pStyle w:val="Normal"/>
        <w:spacing w:lineRule="atLeast" w:line="240"/>
        <w:ind w:left="-480" w:right="0" w:hanging="0"/>
        <w:rPr>
          <w:sz w:val="24"/>
          <w:szCs w:val="24"/>
        </w:rPr>
      </w:pPr>
      <w:r>
        <w:rPr>
          <w:sz w:val="24"/>
          <w:szCs w:val="24"/>
        </w:rPr>
        <w:t>(подпись должностного лица)              (Ф.И.О.)                                           «_____» _________________ 20___ г.</w:t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480" w:right="0" w:hanging="0"/>
        <w:rPr/>
      </w:pPr>
      <w:r>
        <w:rPr>
          <w:b/>
          <w:sz w:val="24"/>
          <w:szCs w:val="24"/>
        </w:rPr>
        <w:t>Прекратить</w:t>
      </w:r>
      <w:r>
        <w:rPr>
          <w:sz w:val="24"/>
          <w:szCs w:val="24"/>
        </w:rPr>
        <w:t xml:space="preserve"> предоставление субсидии на основании ________________________________________________________________________________</w:t>
      </w:r>
    </w:p>
    <w:p>
      <w:pPr>
        <w:pStyle w:val="Normal"/>
        <w:spacing w:lineRule="atLeast" w:line="240"/>
        <w:ind w:left="-4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 должностного лица)              (Ф.И.О.)                                           «_____» _________________ 20___ г.</w:t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-4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воде жилого (нежилого) помещения в нежилое (жилое) пом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, являющегося физическим лиц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06137, Курская област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лнцевский райо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.Зуе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уевского сельсовета Солнц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Ф.И.О. заявителя(ей)) *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 по адресу: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спорт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серия, номер, кем и когда выдан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лефон ________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о переводе помещения из жилого (нежилого) в нежилое (жилое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разрешить перевод помещения общей площадью____кв. м, находящегося по адресу: Курская область, Солнцевский район, с.Зуевк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</w:t>
      </w:r>
      <w:r>
        <w:rPr>
          <w:i/>
          <w:iCs/>
          <w:sz w:val="24"/>
          <w:szCs w:val="24"/>
        </w:rPr>
        <w:t xml:space="preserve">жилого в нежилое </w:t>
      </w:r>
      <w:r>
        <w:rPr>
          <w:sz w:val="24"/>
          <w:szCs w:val="24"/>
        </w:rPr>
        <w:t>из _________ в целях использования помещения в качестве ______________</w:t>
      </w:r>
      <w:r>
        <w:rPr>
          <w:i/>
          <w:iCs/>
          <w:sz w:val="24"/>
          <w:szCs w:val="24"/>
        </w:rPr>
        <w:t>нежилого в жил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енужное зачеркнуть). 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едполагаемый вид использования помещ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указывается вид и реквизиты правоустанавливающего документа на переводимое помещ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на _____ лис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технический паспорт переводимого жилого помещения на лист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лан переводимого нежилого помещения с его техническим описанием на ____ лист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пия поэтажного плана дома, в котором находится переводимое помещение на _ лис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копия проекта переустройства и (или) перепланировки помещения на ____ лист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справка, подтверждающая, что жилое помещение не используется собственником данного помещения или иным гражданином в качестве места постоянного прожив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Единого государственного реестра прав на недвижимое имущество и сделок с н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документ, подтверждающий согласие всех собственников помещений в многоквартирном доме на переустройство и (или) перепланировку помещения на ___ лист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заключение (разрешение) органа по охране памятников архитектуры, истории и культуры 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тимости проведения переустройства и (или) перепланировки жилого помещения (проведения  ремонтных работ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оригинал или копия документа, удостоверяющего полномочия физического или юридического лица на обращение с заявлением о предоставлении муниципальной услуг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) копия документа, удостоверяющего лич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06 года № 152-ФЗ «О персональных данных»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согласования переустройства и (или) перепланировки жилого пом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ие действует в течение 1 года со дня подписания настоя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е разъяснено, что данное согласие может быть отозвано мною в письменной форме. «____» ______________20___г. _________________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Ф.И.О. заявителя (ей))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В случае когда помещение находится в общей собственности, в заявлении указываются все собственники помещения, находящегося в общей собственности двух и более лиц, если ни один из сособственников либо иных лиц не уполномочен в установленном порядке представлять их интере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Прикладывается в случае, когда переводимое помещение является жил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 Прикладывается в случае, когда переводимое помещение является нежил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 Прикладывается в случае, когда переустройство и (или) перепланировка помещения требуются для обеспечения использования такого помещения в качестве жилого или нежил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 Прикладывается в случае, когда переустройство и (или) перепланировка требуются для обеспечения использования такого помещения в качестве жилого или нежилого и переустройство и (или) перепланировка помещения невозможны без присоединения к нему части общего имущества в многоквартирном до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 Представляется в случаях, когда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 Прикладывается в случае, когда с заявлением о согласовании переустройства и (или) перепланировки обращается представитель заяв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 Прикладывается в случае направления заявления по почте, по информационно- телекоммуникационным сетям общего доступа, в том числе сети Интернет, включая единый портал государственных и муниципальных услуг, электронной почте в виде электронных документов, подписанных электронной цифровой подпис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воде жилого (нежилого) помещения в нежилое (жилое) помещение заявителя, являющегося юридическим лиц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6137, Курская област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лнцевский райо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.Зуе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уевского  сельсовета Солнц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наименование заявителя(ей)*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рес места нахождения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ефон 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воде помещения из жилого (нежилого) в нежилое (жил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разрешить перевод помещения общей площадью___ кв. м, находящегося по адресу: Курская область, Солнцевский район, с.Зу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жилого в нежилое</w:t>
      </w:r>
    </w:p>
    <w:p>
      <w:pPr>
        <w:pStyle w:val="Normal"/>
        <w:jc w:val="both"/>
        <w:rPr/>
      </w:pPr>
      <w:r>
        <w:rPr>
          <w:sz w:val="24"/>
          <w:szCs w:val="24"/>
        </w:rPr>
        <w:t>из -------------------------------- в целях использования помещения в качестве ______________</w:t>
      </w:r>
      <w:r>
        <w:rPr>
          <w:i/>
          <w:iCs/>
          <w:sz w:val="24"/>
          <w:szCs w:val="24"/>
        </w:rPr>
        <w:t xml:space="preserve">нежилого в жило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едполагаемый вид использования помещ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указывается вид и реквизиты правоустанавливающего документа на переводимое помещ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на _____ лист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водимого жилого помещения на листах; 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лан переводимого нежилого помещения с его техническим описанием на__ листах; 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пия поэтажного плана дома, в котором находится переводимое помещение на _ лис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копия проекта переустройства и (или) перепланировки помещения на ____ листах; 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справка, подтверждающая в соответствии со статьей 22 Жилищного кодекса Российской Федерации, что жилое помещение не используется собственником данного помещения или иным гражданином в качестве места постоянного проживания; 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Единого государственного реестра прав на недвижимое имущество и сделок с ним, подтверждающая в соответствии со статьей 22 Жилищного кодекса Российской Федерации, что право собственности на переводимое помещение не обременено правами каких-либо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документ, подтверждающий в соответствии со статьей 40 Жилищного кодекса РФ согласие всех собственников помещений в многоквартирном доме на переустройство и (или) перепланировку помещения; 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(разрешение) органа по охране памятников архитектуры, истории и культуры о допустимости проведения переустройства и (или) перепланировки жилого помещения (проведения ремонтных работ) на ___ листах; 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оригинал или копия документа, удостоверяющего полномочия лица на обращение с заявлением о предоставлении муниципальной услуг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20___г. _______________________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Ф.И.О. уполномоченного лица)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В случае когда помещение находится в общей собственности, в заявлении указываются все собственники помещения, находящегося в общей собственности двух и более лиц, если ни один из сособственников либо иных лиц не уполномочен в установленном порядке представлять их интере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Прикладывается в случае, когда переводимое помещение является жил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 Прикладывается в случае, когда переводимое помещение является нежил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 Прикладывается в случае, когда переустройство и (или) перепланировка помещения требуются для обеспечения использования такого помещения в качестве жилого или нежил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 Прикладывается в случае, когда переустройство и (или) перепланировка требуются для обеспе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такого помещения в качестве жилого или нежилого и переустройство и (или) перепланировка помещения невозможны без присоединения к нему части общего имущества в многоквартирном до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 Представляется в случаях, когда помещение или дом, в котором оно находится, является памятник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ы, истории или культуры.</w:t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е Зуевского сель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олнцевского  района Кур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0" w:right="0" w:firstLine="48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ж. по адресу: 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ind w:left="0" w:right="0" w:hanging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шу Вас предоставить в собственность бесплатно земельный участок из земель населенных пунктов площадью __________ кв.м. с кадастровым номером 46:05:________________, расположенный по адресу (местоположение): ______________________________________________________, для 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.</w:t>
      </w:r>
    </w:p>
    <w:p>
      <w:pPr>
        <w:pStyle w:val="Normal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указать вид разрешенного использования)</w:t>
      </w:r>
    </w:p>
    <w:p>
      <w:pPr>
        <w:pStyle w:val="Normal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ind w:left="0" w:right="0" w:firstLine="720"/>
        <w:jc w:val="both"/>
        <w:rPr/>
      </w:pPr>
      <w:r>
        <w:rPr>
          <w:bCs/>
          <w:sz w:val="24"/>
          <w:szCs w:val="24"/>
        </w:rPr>
        <w:t>___________________                                                       ________</w:t>
      </w:r>
      <w:r>
        <w:rPr>
          <w:iCs/>
          <w:sz w:val="24"/>
          <w:szCs w:val="24"/>
        </w:rPr>
        <w:t>______________</w:t>
        <w:tab/>
      </w:r>
      <w:r>
        <w:rPr>
          <w:kern w:val="2"/>
          <w:sz w:val="24"/>
          <w:szCs w:val="24"/>
        </w:rPr>
        <w:t>(подпись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(дата)                                                                                                        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2:10:00Z</dcterms:created>
  <dc:creator>Оксана</dc:creator>
  <dc:description/>
  <dc:language>en-US</dc:language>
  <cp:lastModifiedBy>Оксана</cp:lastModifiedBy>
  <dcterms:modified xsi:type="dcterms:W3CDTF">2002-01-03T23:03:00Z</dcterms:modified>
  <cp:revision>12</cp:revision>
  <dc:subject/>
  <dc:title>Главе поселка Солнцево</dc:title>
</cp:coreProperties>
</file>