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0" w:firstLine="528"/>
        <w:jc w:val="right"/>
        <w:rPr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АРЕНДЫ  № __/АК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земельного участка,  государственная собственность на который не разграничен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. Солнцево Курской области</w:t>
        <w:tab/>
        <w:tab/>
        <w:tab/>
        <w:tab/>
        <w:t xml:space="preserve">                       «__»_______ 2017 г.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 основании протокола №__ от __.______.2017 г. заседания комиссии по проведению торгов (конкурсов, аукционов) о продаже земельных участков или права на заключение договоров аренды земельных участков, государственная собственность на которые не разграничена,  Администрация Солнцевского района Курской области в лице Главы  Солнцевского района Курской области Енютина Геннадия Дмитриевича, действующего на основании Положения, именуемая в  дальнейшем "Арендодатель", и _____________________________________________, именуемый  в дальнейшем "Арендатор", и совместно именуемые в дальнейшем  "Стороны", заключили настоящий договор (далее - Договор) о нижеследующем: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е не разграничена, с кадастровым  номером 46:22:080106:__, расположенный по адресу: Курская область, Солнцевский район, Зуевский сельсовет, с. Зуевка, ул. Поповка площадью 1500 кв.м, с разрешенным использованием: жилая застройка (далее - Участок), в границах, согласно кадастровому паспорту  земельного участка, прилагаемому  к  Договору и являющегося его неотъемлемой частью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 Срок Договор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 Срок аренды Участка устанавливается с  «___»_______ 2017 г. по «__» ______2018 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 Договор  вступает в силу с даты его подписания Сторонами, и распространяет свое действие на правоотношения, возникшие с «___»_______ 2017 г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Размер и условия внесения арендной платы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Размер арендной  платы за Участок и её расчёт определены в Приложении №2 к Договору, которое является его неотъемлемой частью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 Арендная плата в виде периодических платежей вносится Арендатором ежегодно  равными долями  не позднее 10 марта, 10 июня, 10 сентября, 10 декабря   путем перечисления </w:t>
      </w:r>
      <w:r>
        <w:rPr>
          <w:b/>
          <w:sz w:val="24"/>
          <w:szCs w:val="24"/>
        </w:rPr>
        <w:t>на счет ПОЛУЧАТЕЛЯ АРЕНДНОЙ ПЛАТЫ</w:t>
      </w:r>
      <w:r>
        <w:rPr>
          <w:sz w:val="24"/>
          <w:szCs w:val="24"/>
        </w:rPr>
        <w:t>:  УФК по Курской области (Администрация Солнцевского района Курской области) г. Курск, ИНН 4622902153; КПП 462201001 на счет 40101810600000010001 в Отделении Курск, БИК 043807001; ОКТМО  38638428; КБК 001 111 05013 10 0000120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Арендная плата начисляется с «__»_______2017 г.. Исполнением обязательства по внесению арендной платы являются копии платежных документов, которые в течение десяти рабочих дней со дня принятия банком платежных документов Арендатор направляет Арендодателю. Первый платеж производится в течение одного  месяца после государственной регист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3.4. Размер арендной платы изменяется в случае изменения в соответствии с действующим законодательством кадастровой стоимости Участка, а также в иных случаях, установленных законодательством РФ.  В этом случае исчисление и уплата Арендатором арендной платы осуществляется на основании дополнительных соглашений к Договору.</w:t>
        <w:tab/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В случае передачи Участка в субаренду размер арендной  платы  в пределах  срока  договора субаренды определяется в соответствии с законодательством Российской Федерации об оценочной  деятельности, но  не может быть ниже размера арендной платы по Договору.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рава и обязанности Сторон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4.1. Арендодатель имеет право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4.1.1. Требовать досрочного расторжения Договора в одностороннем порядке при  использовании Участка не по целевому назначению, а также  при  использовании способами, приводящими к его порче, при невнесении арендной  платы  более чем за  2 срока подряд, в  случае неподписания Арендатором дополнительных соглашений к Договору в соответствии с п. 3.4 и нарушения других условий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2. На беспрепятственный доступ на территорию арендуемого Участка с целью их  осмотра  на  предмет  соблюдения  условий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3. На возмещение убытков, причиненных ухудшением качества Участка и   экологической обстановки в результате хозяйственной деятельности Арендатора, а также по  иным основаниям, предусмотренным законодательством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4. Изменить реквизиты, указанные в п. 3.2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5. В одностороннем порядке изменять размер арендной платы, указанный в Приложении №2 к Договору, в установленных законодательством случаях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Арендодатель обязан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1. Выполнять в полном объеме все условия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2. Передать Арендатору Участок по акту  приема-передачи  в  течении 3-х дней с момента подписания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3. Письменно   в   десятидневный   срок уведомить Арендатора об изменении реквизитов счетов для  перечисления  арендной  платы, указанных  в п. 3.2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4. Своевременно производить перерасчет арендной платы и в месячный срок информировать об этом Арендат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4.3. Арендатор имеет право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3.1. Использовать Участок на условиях, установленных Договоро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3.2.Сдавать Участок в субаренду, а также передавать свои права и обязанности  по договору третьим лицам с письменным  уведомлением Арендодател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 Арендатор обязан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1. Выполнять в полном объеме все условия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2. Использовать Участок в соответствии с целевым назначением и разрешенным использованием.</w:t>
      </w:r>
      <w:r>
        <w:rPr>
          <w:color w:val="000000"/>
          <w:sz w:val="24"/>
          <w:szCs w:val="24"/>
        </w:rPr>
        <w:t xml:space="preserve"> Обеспечить освоение Участка в установленные Договором сроки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3. Уплачивать в размере и на условиях, установленных  Договором, арендную плату.</w:t>
      </w:r>
    </w:p>
    <w:p>
      <w:pPr>
        <w:pStyle w:val="Normal"/>
        <w:autoSpaceDE w:val="false"/>
        <w:ind w:left="0" w:right="0" w:firstLine="550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4. Обеспечить Арендодателю (его законным представителям), представителям органов государственного земельного надзора, муниципального земельного контроля доступ на Участок по их требованию, а также доступ на Участок представителям собственника линейного объекта или представителям организации, осуществляющей эксплуатацию линейного объекта, в целях обеспечения безопасности объекта (при нахождении Участка в охранной зоне такого объекта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5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6. Не допускать действий, приводящих к ухудшению экологической обстановки на арендуемом Участке и прилегающих к ним территориях, а также выполнять работы по благоустройству территории.</w:t>
      </w:r>
      <w:r>
        <w:rPr>
          <w:color w:val="000000"/>
          <w:sz w:val="24"/>
          <w:szCs w:val="24"/>
        </w:rPr>
        <w:t xml:space="preserve"> Немедленно извещать Арендодателя и соответствующие государственные органы о всякой аварии или ином событии, нанесшим (или грозящим нанести) Участку и находящимся на нем объектам, а также близлежащим участкам ущерб и своевременно принимать все возможные меры по предотвращению угрозы против дальнейшего разрушения или повреждения Участка и расположенных на нем объект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7. Письменно в десятидневный срок уведомить Арендодателя об изменении своих реквизитов (для физического лица- домашнего адреса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8. В случае изменения Арендодателем размера арендной платы заключить  дополнительное соглашение к настоящему Договору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9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.1. За нарушение условий Договора  Стороны  несут  ответственность, предусмотренную законодательством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 За нарушение срока внесения арендной платы по Договору Арендатор выплачивает Арендодателю пени из расчёта 0,05 % от размера не внесенной арендной платы за каждый календарный день просрочки. Пени перечисляются в порядке, предусмотренном п. 3.2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.3. Ответственность Сторон за нарушение обязательств по Договору, вызванных 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Изменение, расторжение и прекращение Договор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6.1. Все изменения и (или) дополнения  к Договору оформляются Сторонами в письменной форм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3. При прекращении Договора Арендатор обязан вернуть Арендодателю Участок в надлежащем состоянии по акту приема- пере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7. Рассмотрение и урегулирование спор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Антикоррупционные  полож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 исполнении своих обязательств по  Договору, Стороны,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 При исполнении своих обязательств по  Договору Стороны, аффилированные лица, работники или посредники не осуществляют действия, квалифицируемые применимым для целей настоящего договора законодательством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8.3. Каждая из Сторон  Договора отказывается от стимулирования каким-либо образом работников другой Стороны, в том числе путем предоставления денежных средств, подарков, безвозмездного выполнения в их адрес работ (услуг) и другими поименованными в настоящем пункте способами, ставящими работника в определенную зависимость и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8.4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8.5. В письменном уведомлении Сторона обязана сослаться на факты или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8.6. В случае нарушения Арендодателем обязательств воздерживаться от запрещенных настоящими условиями действий и/или неполучения Арендатором в установленный пункт настоящего Договора срок подтверждения, что нарушения не произошло или произойдет, Арендатор имеет право расторгнуть Договор в одностороннем порядке полностью или в части, направив письменное уведомление о расторжении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8.7. Стороны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а вовлечения Сторон в коррупционную деятельность.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8.8. Стороны гарантируют полную конфиденциальность по вопросам исполнения антикоррупционных условий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9. Особые условия Договор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9.1. Срок действия договора субаренды не может превышать срок действия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9.2. При досрочном расторжении Договора договор субаренды земельных участков прекращает свое действие.</w:t>
      </w:r>
    </w:p>
    <w:p>
      <w:pPr>
        <w:pStyle w:val="Normal"/>
        <w:autoSpaceDE w:val="false"/>
        <w:ind w:left="0" w:right="0" w:firstLine="55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ab/>
        <w:t xml:space="preserve">9.3. Договор составлен в  3 (трёх) экземплярах, имеющих одинаковую юридическую силу, из которых по одному экземпляру хранится у Сторон, один экземпляр -  </w:t>
      </w:r>
      <w:r>
        <w:rPr>
          <w:bCs/>
          <w:iCs/>
          <w:sz w:val="24"/>
          <w:szCs w:val="24"/>
        </w:rPr>
        <w:t>в Администрации Зуевского сельсовета Солнцевского района Курской области (по месту нахождения Участка).</w:t>
      </w:r>
    </w:p>
    <w:p>
      <w:pPr>
        <w:pStyle w:val="Normal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Реквизиты и адреса Сторон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рендодатель: Администрация Солнцевского района Курской области, 306120 Курская область, п. Солнцево, ул. Ленина, д. 44. ИНН 4622902153, КПП 462201001, р/с 40204810600000000905 в УФК по Курской области БИК 043807001 ГРКЦ ГУ Банка России  по Курской области г. Курск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рендатор: 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одписи Сторон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рендодатель:</w:t>
        <w:tab/>
        <w:tab/>
        <w:tab/>
        <w:tab/>
        <w:tab/>
        <w:tab/>
        <w:tab/>
        <w:tab/>
        <w:tab/>
        <w:t>Г.Д. Енютин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рендатор:</w:t>
        <w:tab/>
        <w:tab/>
        <w:t xml:space="preserve">                    </w:t>
        <w:tab/>
        <w:tab/>
        <w:tab/>
        <w:tab/>
        <w:t xml:space="preserve">                               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кт приема-передачи земельных участк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внесения арендной платы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24"/>
          <w:szCs w:val="24"/>
        </w:rPr>
        <w:t>Кадастровый паспорт земельного участк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100" w:right="0" w:hanging="0"/>
        <w:jc w:val="both"/>
        <w:rPr>
          <w:sz w:val="24"/>
          <w:szCs w:val="24"/>
        </w:rPr>
      </w:pPr>
      <w:r>
        <w:rPr>
          <w:szCs w:val="28"/>
        </w:rPr>
        <w:tab/>
        <w:tab/>
        <w:tab/>
        <w:tab/>
        <w:tab/>
        <w:t xml:space="preserve">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ind w:left="0" w:right="0" w:firstLine="5100"/>
        <w:rPr>
          <w:sz w:val="24"/>
          <w:szCs w:val="24"/>
        </w:rPr>
      </w:pPr>
      <w:r>
        <w:rPr>
          <w:sz w:val="24"/>
          <w:szCs w:val="24"/>
        </w:rPr>
        <w:t>к договору аренды № __/АК</w:t>
      </w:r>
    </w:p>
    <w:p>
      <w:pPr>
        <w:pStyle w:val="Normal"/>
        <w:ind w:left="0" w:right="0" w:firstLine="5100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, государственная                                                   </w:t>
        <w:tab/>
        <w:tab/>
        <w:tab/>
        <w:tab/>
        <w:tab/>
        <w:tab/>
        <w:tab/>
        <w:t xml:space="preserve">   собственность на  который</w:t>
      </w:r>
    </w:p>
    <w:p>
      <w:pPr>
        <w:pStyle w:val="Normal"/>
        <w:ind w:left="0" w:right="0" w:firstLine="51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разграничена,  от _________ 2017 г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rPr>
          <w:b/>
          <w:b/>
          <w:bCs/>
          <w:sz w:val="24"/>
          <w:szCs w:val="24"/>
        </w:rPr>
      </w:pPr>
      <w:r>
        <w:rPr>
          <w:sz w:val="24"/>
        </w:rPr>
        <w:t>Акт приема-передачи</w:t>
      </w:r>
    </w:p>
    <w:p>
      <w:pPr>
        <w:pStyle w:val="Normal"/>
        <w:tabs>
          <w:tab w:val="clear" w:pos="709"/>
          <w:tab w:val="left" w:pos="268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Солнцевского района Курской области</w:t>
      </w:r>
    </w:p>
    <w:p>
      <w:pPr>
        <w:pStyle w:val="Normal"/>
        <w:tabs>
          <w:tab w:val="clear" w:pos="709"/>
          <w:tab w:val="left" w:pos="2688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629348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495.5pt,2.9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наименование муниципального образования)</w:t>
      </w:r>
    </w:p>
    <w:p>
      <w:pPr>
        <w:pStyle w:val="Normal"/>
        <w:tabs>
          <w:tab w:val="clear" w:pos="709"/>
          <w:tab w:val="left" w:pos="174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  две тысячи семнадцатого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29348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495.5pt,6.3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число, месяц, год прописью)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0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Мы, Администрация Солнцевского района Курской области (306120, Курская область, п. Солнцево, ул. Ленина, д.44; ИНН 4622902153, КПП 462201001), в лице  Главы Администрации   Солнцевского района Курской области  Енютина Геннадия Дмитриевича, действующего на основании Положения, именуемая в дальнейшем «Арендодатель», с одной стороны, и______________________________________________________________</w:t>
      </w:r>
    </w:p>
    <w:p>
      <w:pPr>
        <w:pStyle w:val="Normal"/>
        <w:tabs>
          <w:tab w:val="clear" w:pos="709"/>
          <w:tab w:val="left" w:pos="1840" w:leader="none"/>
        </w:tabs>
        <w:jc w:val="center"/>
        <w:rPr>
          <w:sz w:val="24"/>
          <w:szCs w:val="24"/>
        </w:rPr>
      </w:pPr>
      <w:r>
        <w:rPr>
          <w:sz w:val="20"/>
        </w:rPr>
        <w:t>(полное наименование Арендатора, адрес местонахождения, реквизиты)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енуемый в дальнейшем  «Арендатор», с другой стороны, составили настоящий акт о нижеследующем: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Арендодатель в соответствии с договором аренды  № __/АК земельного участка, государственная собственность на который не разграничена, от «__»                                               __________ 2017 г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9760</wp:posOffset>
                </wp:positionH>
                <wp:positionV relativeFrom="paragraph">
                  <wp:posOffset>889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7pt" to="448.8pt,7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оставил,   а Арендатор принял в аренду на 360 дней с «__»________2017 г. по «__»_______ 2018 г.  земельный участок из населенных пунктов, государственная собственность на которые не разграничена, с кадастровым  номером 46:22:080106:_, расположенный по адресу: Курская область, Солнцевский район, Зуевский сельсовет, с. Зуевка, ул. Поповка,  площадью 1500 кв.м, с разрешенным использованием: жилая застройка (далее - Участок), в границах, согласно кадастровому паспорту  земельного участка, прилагаемому  к  Договору и являющегося его неотъемлемой частью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рендодатель передал Арендатору  Участок, Арендатор принял от Арендодателя указанный Участок.</w:t>
      </w:r>
    </w:p>
    <w:p>
      <w:pPr>
        <w:pStyle w:val="Normal"/>
        <w:tabs>
          <w:tab w:val="clear" w:pos="709"/>
          <w:tab w:val="left" w:pos="1952" w:leader="none"/>
        </w:tabs>
        <w:ind w:left="0" w:right="0" w:firstLine="847"/>
        <w:jc w:val="both"/>
        <w:rPr>
          <w:sz w:val="24"/>
          <w:szCs w:val="24"/>
        </w:rPr>
      </w:pPr>
      <w:r>
        <w:rPr>
          <w:sz w:val="24"/>
          <w:szCs w:val="24"/>
        </w:rPr>
        <w:t>2. Претензий  у Арендатора к Арендодателю по передаваемому Участку не имеется.</w:t>
      </w:r>
    </w:p>
    <w:p>
      <w:pPr>
        <w:pStyle w:val="Normal"/>
        <w:tabs>
          <w:tab w:val="clear" w:pos="709"/>
          <w:tab w:val="left" w:pos="1952" w:leader="none"/>
        </w:tabs>
        <w:ind w:left="0" w:right="0" w:firstLine="847"/>
        <w:jc w:val="both"/>
        <w:rPr>
          <w:sz w:val="24"/>
          <w:szCs w:val="24"/>
        </w:rPr>
      </w:pPr>
      <w:r>
        <w:rPr>
          <w:sz w:val="24"/>
          <w:szCs w:val="24"/>
        </w:rPr>
        <w:t>3. Настоящим актом каждая из сторон по договору аренды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autoSpaceDE w:val="false"/>
        <w:ind w:left="0" w:right="0" w:firstLine="5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Настоящий передаточный акт составлен в  3 (трёх) экземплярах, имеющих одинаковую юридическую силу, из которых по одному экземпляру хранится у Сторон, один экземпляр  -  </w:t>
      </w:r>
      <w:r>
        <w:rPr>
          <w:bCs/>
          <w:iCs/>
          <w:sz w:val="24"/>
          <w:szCs w:val="24"/>
        </w:rPr>
        <w:t>в Администрации Зуевского сельсовета Солнцевского района Курской области (по месту нахождения Участка).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Арендатор уведомлен об отсутствии прав третьих лиц на Участок.</w:t>
      </w:r>
    </w:p>
    <w:p>
      <w:pPr>
        <w:pStyle w:val="Normal"/>
        <w:tabs>
          <w:tab w:val="clear" w:pos="709"/>
          <w:tab w:val="left" w:pos="1952" w:leader="none"/>
        </w:tabs>
        <w:ind w:left="0" w:right="0" w:firstLine="8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404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tabs>
          <w:tab w:val="clear" w:pos="709"/>
          <w:tab w:val="left" w:pos="404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04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рендодатель: </w:t>
        <w:tab/>
        <w:tab/>
        <w:tab/>
        <w:tab/>
        <w:tab/>
        <w:tab/>
        <w:t>Арендатор:</w:t>
      </w:r>
    </w:p>
    <w:p>
      <w:pPr>
        <w:pStyle w:val="Normal"/>
        <w:tabs>
          <w:tab w:val="clear" w:pos="709"/>
          <w:tab w:val="left" w:pos="40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0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048" w:leader="none"/>
        </w:tabs>
        <w:rPr>
          <w:szCs w:val="28"/>
        </w:rPr>
      </w:pPr>
      <w:r>
        <w:rPr>
          <w:sz w:val="24"/>
          <w:szCs w:val="24"/>
        </w:rPr>
        <w:t xml:space="preserve">_________________ Г.Д. Енютин            </w:t>
        <w:tab/>
        <w:t xml:space="preserve">           </w:t>
        <w:tab/>
        <w:tab/>
        <w:t>_________________________</w:t>
      </w:r>
    </w:p>
    <w:p>
      <w:pPr>
        <w:pStyle w:val="Normal"/>
        <w:tabs>
          <w:tab w:val="clear" w:pos="709"/>
          <w:tab w:val="left" w:pos="404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     </w:t>
      </w:r>
    </w:p>
    <w:p>
      <w:pPr>
        <w:pStyle w:val="Normal"/>
        <w:autoSpaceDE w:val="false"/>
        <w:ind w:left="510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0" w:right="0" w:firstLine="5100"/>
        <w:rPr>
          <w:sz w:val="24"/>
          <w:szCs w:val="24"/>
        </w:rPr>
      </w:pPr>
      <w:r>
        <w:rPr>
          <w:sz w:val="24"/>
          <w:szCs w:val="24"/>
        </w:rPr>
        <w:t>к договору аренды № __/АК</w:t>
      </w:r>
    </w:p>
    <w:p>
      <w:pPr>
        <w:pStyle w:val="Normal"/>
        <w:ind w:left="0" w:right="0" w:firstLine="5100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, государственная                                                   </w:t>
        <w:tab/>
        <w:tab/>
        <w:tab/>
        <w:tab/>
        <w:tab/>
        <w:tab/>
        <w:tab/>
        <w:t xml:space="preserve">   собственность на  который</w:t>
      </w:r>
    </w:p>
    <w:p>
      <w:pPr>
        <w:pStyle w:val="Normal"/>
        <w:ind w:left="0" w:right="0" w:firstLine="51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разграничена,  от _________ 2017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 арендной пла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Арендатор: ________________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рендная плата начислена за период с _________  2017 г. по _________ 2018 г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аукциона от __________ 2017 г. согласно протокола №__ от _______ 2017 г. заседания комиссии по проведению торгов (конкурсов, аукционов) о продаже земельных участков или права на заключение договоров аренды земельных участков, государственная собственность на которые не разграничена, годовой размер арендной платы составляет __________ (сумма прописью) рублей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арендной платы за весь период аренды с учётом уплаченного задатка в размере _________ руб. составляет  ___ (сумма прописью) рублей.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4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3"/>
        <w:gridCol w:w="2465"/>
        <w:gridCol w:w="2466"/>
        <w:gridCol w:w="1820"/>
      </w:tblGrid>
      <w:tr>
        <w:trPr>
          <w:tblHeader w:val="true"/>
        </w:trPr>
        <w:tc>
          <w:tcPr>
            <w:tcW w:w="4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Арендная плата</w:t>
            </w:r>
          </w:p>
        </w:tc>
        <w:tc>
          <w:tcPr>
            <w:tcW w:w="4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Сроки внесения арендной платы</w:t>
            </w:r>
          </w:p>
        </w:tc>
      </w:tr>
      <w:tr>
        <w:trPr/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Период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Сумма (руб.)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Дата внесения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Сумма (руб.)</w:t>
            </w:r>
          </w:p>
        </w:tc>
      </w:tr>
      <w:tr>
        <w:trPr>
          <w:trHeight w:val="387" w:hRule="exact"/>
        </w:trPr>
        <w:tc>
          <w:tcPr>
            <w:tcW w:w="23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__  ______  2017 г.</w:t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</w:t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 _______ 2018 г.</w:t>
            </w:r>
          </w:p>
        </w:tc>
        <w:tc>
          <w:tcPr>
            <w:tcW w:w="2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июня 2017 г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</w:tr>
      <w:tr>
        <w:trPr>
          <w:trHeight w:val="387" w:hRule="exact"/>
        </w:trPr>
        <w:tc>
          <w:tcPr>
            <w:tcW w:w="23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сентября 2017 г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</w:tr>
      <w:tr>
        <w:trPr>
          <w:trHeight w:val="387" w:hRule="exact"/>
        </w:trPr>
        <w:tc>
          <w:tcPr>
            <w:tcW w:w="23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декабря  2017 г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23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марта 2018 г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</w:tr>
    </w:tbl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расчетом и сроками внесения арендной платы ознакомле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рендодатель:</w:t>
        <w:tab/>
        <w:tab/>
        <w:tab/>
        <w:tab/>
        <w:tab/>
        <w:tab/>
        <w:t>Арендато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 w:val="24"/>
          <w:szCs w:val="24"/>
        </w:rPr>
        <w:t>____________________Г.Д. Енютин</w:t>
        <w:tab/>
        <w:tab/>
        <w:tab/>
        <w:t>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-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5">
    <w:name w:val="Верхний колонтитул Знак"/>
    <w:qFormat/>
    <w:rPr>
      <w:kern w:val="2"/>
      <w:sz w:val="28"/>
    </w:rPr>
  </w:style>
  <w:style w:type="character" w:styleId="Style16">
    <w:name w:val="Нижний колонтитул Знак"/>
    <w:qFormat/>
    <w:rPr>
      <w:kern w:val="2"/>
      <w:sz w:val="28"/>
    </w:rPr>
  </w:style>
  <w:style w:type="character" w:styleId="Style17">
    <w:name w:val="Символ нумерации"/>
    <w:qFormat/>
    <w:rPr/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basedOn w:val="Style18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27:00Z</dcterms:created>
  <dc:creator>user</dc:creator>
  <dc:description/>
  <dc:language>en-US</dc:language>
  <cp:lastModifiedBy>ZemUpr</cp:lastModifiedBy>
  <cp:lastPrinted>2016-02-16T13:01:00Z</cp:lastPrinted>
  <dcterms:modified xsi:type="dcterms:W3CDTF">2017-04-13T03:50:00Z</dcterms:modified>
  <cp:revision>31</cp:revision>
  <dc:subject/>
  <dc:title/>
</cp:coreProperties>
</file>