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Извещение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, расположенного на территории Зуевского  сельсовета Солнцевского района Курской области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аукциона – Администрация Солнцевского района Курской области, адрес: 306120, Курская область, Солнцевский район, п. Солнцево, ул. Ленина, д. 44, извещает о проведении аукциона на право заключения договора аренды земельного участка, государственная собственность на который не разграничена, расположенного на территории Зуевского сельсовета Солнцевского района Курской области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 проведения аукциона - постановление Администрации Солнцевского района Курской области от 20.01.2023 г. №50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назначается на </w:t>
      </w:r>
      <w:r>
        <w:rPr>
          <w:b/>
          <w:sz w:val="26"/>
          <w:szCs w:val="26"/>
        </w:rPr>
        <w:t>27 февраля 2023 г. в 12 час. 00 мин</w:t>
      </w:r>
      <w:r>
        <w:rPr>
          <w:sz w:val="26"/>
          <w:szCs w:val="26"/>
        </w:rPr>
        <w:t xml:space="preserve">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 аукциона - по адресу Администрации Солнцевского района Курской области (Курская область, п. Солнцево, ул. Ленина, д. 44), 2-й этаж, зал заседаний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я документация об аукционе, размещена в сети «Интернет» на официальном сайте торго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torgi.gov.ru/" \l "_blank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www.torgi.gov.ru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на официальном сайте муниципального района «Солнцевский район» Курской области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olnr.kursk.ru. в разделе «Объявления» </w:t>
      </w:r>
      <w:hyperlink r:id="rId2">
        <w:r>
          <w:rPr>
            <w:rStyle w:val="InternetLink"/>
            <w:sz w:val="26"/>
            <w:szCs w:val="26"/>
          </w:rPr>
          <w:t>http://solnr.rkursk.ru/index.php?mun_obr=400&amp;sub_menus_id=6880&amp;num_str=1&amp;id_mat=506895</w:t>
        </w:r>
      </w:hyperlink>
      <w:r>
        <w:rPr>
          <w:sz w:val="26"/>
          <w:szCs w:val="26"/>
        </w:rPr>
        <w:t xml:space="preserve">  Также документация об аукционе бесплатно предоставляется по письменному заявлению – с 27 января 2023 года по 21 февраля 2023 года включительно, в рабочие дни с 09-00 до 17-00, перерыв с 13-00 до 14-00, тел. для консультаций: 8 (47154) 2-22-43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нформация об аукционе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b/>
          <w:sz w:val="26"/>
          <w:szCs w:val="26"/>
        </w:rPr>
        <w:t>Форма аукциона</w:t>
      </w:r>
      <w:r>
        <w:rPr>
          <w:sz w:val="26"/>
          <w:szCs w:val="26"/>
        </w:rPr>
        <w:t>: открытый аукцион по составу участников, по форме подачи заявки и по форме подачи предложений о цене предмета аукциона.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: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- Лот №1 - земельный участок площадью 1500 кв.м, с кадастровым номером 46:22:080202:152, с разрешённым использованием: малоэтажная многоквартирная жилая застройка, расположенный по адресу: Курская область, Солнцевский район, Зуевский сельсовет, с. Зуевка, участок № 85. Обременений не зарегистрировано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Лота №1 установлена в размере рыночной стоимости годовой арендной платы земельного участка, рассчитанной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б оценочной деятельности в Российской Федерации», и составляет 26000 руб. (двадцать шесть тысяч рублей 00 коп.)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личина повышения цены Лота № 1 (шаг аукциона) - 3 % начальной цены предмета аукциона, что составляет 780 руб. (семьсот восемьдесят рублей 00 коп.).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ток - 100 % от начальной цены Лота №1, что составляет 26000 руб. (двадцать шесть тысяч рублей 00 коп.)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аренды: три года со дня заключения договора аренды. Сведения о технических условиях подключения (технологического присоединения) объектов к сетям инженерно-технического обеспечения  в наличии и максимальные допустимые параметры разрешенного строительства объекта капитального строительства устанавливаются в соответствии с Правилами землепользования и застройки МО «Зуевский сельсовет» Солнцевского района Курской области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предоставляется в аренду для строительства жилья для социально защищённой категории граждан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Условия участия в аукционе</w:t>
      </w:r>
      <w:r>
        <w:rPr>
          <w:sz w:val="26"/>
          <w:szCs w:val="26"/>
        </w:rPr>
        <w:t xml:space="preserve">: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ток вносится до подачи заявки путем перечисления по реквизитам: Управление финансов Администрации Солнцевского района Курской области (Администрация  Солнцевского  района  Курской области  л/с 05443028120). Казначейский счет: 03232643386380004400 БИК  013807906 ЕКС:   40102810545370000038  Банк плательщика: Отделение Курск Банка России//УФК по Курской области, г. Курск. Назначение платежа – обеспечение проведения аукциона (задаток) по продаже право заключения договора аренды  участка №85 в с. Зуевка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тенденты, задатки которых не поступили на указанный счет до 12 ч. 00 мин. 05 марта 2022 г. к участию в аукционе не допускаются.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смотр земельного участка – с 27 января 2023 года по 21 февраля 2023 года  с понедельника по пятницу производится заинтересованными лицами самостоятельно.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частия в аукционе претендентами представляются следующие документы: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аявка на участие в аукционе по форме согласно извещению о проведении аукциона, размещенному на официальном сайте РФ торгов: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Солнцевского района Курской области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olnr.kursk.ru (2 экземпляра);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копии документов, удостоверяющих личность заявителя (для граждан);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ь иностранное юридическое лицо;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надлежащим образом оформленная доверенность на лицо, имеющее право действовать от имени заявителя, если заявка подается представителем заявителя;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документы, подтверждающие внесение задатка. Один заявитель вправе подать только одну заявку на участие в аукционе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, и задаток возвращается заявителю  в течение трех рабочих дней со дня поступления уведомления об отзыве заявки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ь не допускается к участию в аукционе в следующих случаях: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) непредставление необходимых для участия в аукционе документов или представление недостоверных сведений;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епоступление задатка на дату рассмотрения заявок на участие в аукционе;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 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и на участие в аукционе принимаются по месту проведения аукциона  с </w:t>
      </w:r>
      <w:r>
        <w:rPr>
          <w:b/>
          <w:sz w:val="26"/>
          <w:szCs w:val="26"/>
        </w:rPr>
        <w:t>27 января 2023 года по 21 февраля 2023 года</w:t>
      </w:r>
      <w:r>
        <w:rPr>
          <w:sz w:val="26"/>
          <w:szCs w:val="26"/>
        </w:rPr>
        <w:t xml:space="preserve"> включительно, с 9-00 до 17-00 (до 16-00 в предпраздничные дни, за исключением выходных дней), перерыв с 13-00 до 14-00 по адресу организатора аукциона,  тел. для консультаций 8 (47154) 2-22-43 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 xml:space="preserve">Определение участников аукциона состоится по месту проведения торгов </w:t>
      </w:r>
      <w:r>
        <w:rPr>
          <w:b/>
          <w:sz w:val="26"/>
          <w:szCs w:val="26"/>
        </w:rPr>
        <w:t>22 февраля 2023 г. в 12 час. 00 мин</w:t>
      </w:r>
      <w:r>
        <w:rPr>
          <w:sz w:val="26"/>
          <w:szCs w:val="26"/>
        </w:rPr>
        <w:t>. Заявитель, признанный участником аукциона, становится участником аукциона со дня подписания организатором аукциона протокола рассмотрения заявок.  Всем заявителям организатор аукциона направляет уведомления о принятых в отношении них решениях не позднее дня, следующего после дня подписания протокола.  Порядок проведения аукциона установлен в соответствии  со статьями 39.11, 39.12 Земельного кодекса РФ. Вопросы проведения аукциона, не нашедшие отражения в данном извещении, регулируются законодательством Российской Федерации.</w:t>
      </w:r>
    </w:p>
    <w:p>
      <w:pPr>
        <w:pStyle w:val="Style16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159" w:leader="none"/>
        </w:tabs>
        <w:spacing w:lineRule="auto" w:line="24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200"/>
        <w:ind w:left="-567" w:hanging="0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ab/>
        <w:t xml:space="preserve">Глава Солнцевского района                                                                             Г.Д. Енютин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nr.rkursk.ru/index.php?mun_obr=400&amp;sub_menus_id=6880&amp;num_str=1&amp;id_mat=506895" TargetMode="External"/><Relationship Id="rId3" Type="http://schemas.openxmlformats.org/officeDocument/2006/relationships/hyperlink" Target="consultantplus://offline/ref=1BD5DE6BF8231AE882B0F934AC4C6D55F8AAF4274B4C1712214EB0C16C5F86FD596FC582EB65B0063B5D236DC57CDAO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15:00Z</dcterms:created>
  <dc:creator>ZemUpr</dc:creator>
  <dc:description/>
  <cp:keywords/>
  <dc:language>en-US</dc:language>
  <cp:lastModifiedBy>zem4622@mail.ru</cp:lastModifiedBy>
  <cp:lastPrinted>2023-01-23T11:38:00Z</cp:lastPrinted>
  <dcterms:modified xsi:type="dcterms:W3CDTF">2023-01-23T13:15:00Z</dcterms:modified>
  <cp:revision>8</cp:revision>
  <dc:subject/>
  <dc:title/>
</cp:coreProperties>
</file>