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АРЕНДЫ  № ___/А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 Солнце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  <w:tab/>
        <w:tab/>
        <w:tab/>
        <w:tab/>
        <w:t xml:space="preserve">                                               __________ 2023 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результатам рассмотрения заявок, согласно протоколу  рассмотрения заявок от __________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руководствуясь </w:t>
      </w:r>
      <w:r>
        <w:rPr>
          <w:sz w:val="24"/>
        </w:rPr>
        <w:t xml:space="preserve">п. 2 ст. 3.3 Федерального закона от 25.10.2001 г. №137-ФЗ «О введении в действие Земельного кодекса Российской Федерации» (в редакции Федерального закона от 03.07.2016 г. №334-ФЗ), </w:t>
      </w:r>
      <w:r>
        <w:rPr>
          <w:sz w:val="24"/>
          <w:szCs w:val="24"/>
        </w:rPr>
        <w:t>п. 14 ст. 39.12 Земельного кодекса  РФ,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Устава, именуемая в  дальнейшем «Арендодатель», и _______________________________________, именуемый  в дальнейшем «Арендатор», и совместно именуемые в дальнейшем  «Стороны», заключили настоящий договор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 номером </w:t>
      </w:r>
      <w:r>
        <w:rPr>
          <w:rFonts w:eastAsia="Arial" w:cs="Arial"/>
          <w:sz w:val="26"/>
          <w:szCs w:val="26"/>
          <w:lang w:eastAsia="ru-RU" w:bidi="ru-RU"/>
        </w:rPr>
        <w:t>46:22:080202:152</w:t>
      </w:r>
      <w:r>
        <w:rPr>
          <w:sz w:val="24"/>
          <w:szCs w:val="24"/>
        </w:rPr>
        <w:t>, расположенный по адресу: Курская область, Солнцевский район, Зуевский сельсовет, с. Зуевка, участок №85, площадью 1500 кв.м, с разрешенным использованием: малоэтажная многоквартирная жилая застройка, в границах, согласно сведениям Единого государственного реестра недвижимости (далее - Участок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 аренды Участка устанавливается с  ________ 2023 г. по _________ 2026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 вступает в силу с даты его государственной регистрации и распространяет свое действие на правоотношения, возникшие с ____________ 2023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firstLine="708"/>
        <w:jc w:val="both"/>
        <w:rPr>
          <w:b/>
          <w:b/>
          <w:bCs/>
          <w:sz w:val="24"/>
          <w:u w:val="single"/>
        </w:rPr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УФК по Курской области (Администрация Солнцевского района Курской области) г. Курск, ИНН 4622902153; КПП 462201001 единый казначейский счет 40102810545370000038 казначейский счет 03100643000000014400 в Отделение Курск  Банка России//УФК по Курской области г. Курск, БИК 013807906; КБК 001 111 05013 05 0000 120</w:t>
      </w:r>
      <w:r>
        <w:rPr>
          <w:b/>
          <w:sz w:val="24"/>
        </w:rPr>
        <w:t xml:space="preserve">, </w:t>
      </w:r>
      <w:r>
        <w:rPr>
          <w:b/>
          <w:bCs/>
          <w:sz w:val="24"/>
        </w:rPr>
        <w:t xml:space="preserve">  ОКТМО  3863842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3.3. Арендная плата начисляется с __________ 2023 г.. 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4. Размер арендной платы изменяется в случае изменения в соответствии с действующим законодательством кадастровой стоимости Участка, а также в иных случаях, установленных законодательством РФ.  В этом случае исчисление и уплата Арендатором арендной платы осуществляется на основании перерасчёта, подготовленного Арендодателем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</w:t>
      </w:r>
      <w:r>
        <w:rPr>
          <w:sz w:val="24"/>
        </w:rPr>
        <w:t xml:space="preserve"> </w:t>
      </w:r>
      <w:r>
        <w:rPr>
          <w:sz w:val="24"/>
          <w:szCs w:val="24"/>
        </w:rPr>
        <w:t>непринятия Арендатором изменения размера арендной платы по</w:t>
      </w:r>
      <w:r>
        <w:rPr>
          <w:sz w:val="24"/>
        </w:rPr>
        <w:t xml:space="preserve"> Договору</w:t>
      </w:r>
      <w:r>
        <w:rPr>
          <w:sz w:val="24"/>
          <w:szCs w:val="24"/>
        </w:rPr>
        <w:t xml:space="preserve"> в соответствии с п. 3.4 и нарушения других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6. Начислять и взыскивать с Арендатора пени за нарушение сроков внесения арендной пла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2. Передать Арендатору Участок по акту  приема-передачи  после подписан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3.2.Сдавать Участок в субаренду, а также передавать свои права и обязанности  по договору третьим лицам с одновременным письменным  уведомлением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firstLine="550"/>
        <w:jc w:val="both"/>
        <w:rPr/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9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05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 При досрочном расторжении Договора договор субаренды земельных участков прекращает свое действ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3. Обязанность по государственной регистрации договора аренды возлагается на Арендодателя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ab/>
        <w:tab/>
        <w:t xml:space="preserve">9.4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55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Арендодатель: </w:t>
      </w:r>
      <w:r>
        <w:rPr>
          <w:sz w:val="24"/>
        </w:rPr>
        <w:t>Администрация Солнцевского района Курской области, 306120, Российская Федерация, Курская область, п. Солнцево, ул. Ленина, д. 44. ИНН 4622902153, КПП 462201001, ОГРН 1054616009910.</w:t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:  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ab/>
        <w:t>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 2023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/>
      </w:pPr>
      <w:r>
        <w:rPr>
          <w:sz w:val="24"/>
          <w:szCs w:val="24"/>
        </w:rPr>
        <w:t>_____________________  две тысячи двадцать третье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Устава, именуемая в дальнейшем «Арендодатель», с одной стороны, и ___________________________________________________________________,  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 «Арендатор», с другой стороны, составили настоящий 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рендодатель в соответствии с договором аренды  № ___/АД земельного участка, государственная собственность на который не разграничена, от  _________ 2023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оставил,   а Арендатор принял в аренду на три года с  _________ 2023 г. по  ________  2026 г.  земельный участок из населенных пунктов, государственная собственность на которые не разграничена, с кадастровым  номером </w:t>
      </w:r>
      <w:r>
        <w:rPr>
          <w:rFonts w:eastAsia="Arial" w:cs="Arial"/>
          <w:sz w:val="26"/>
          <w:szCs w:val="26"/>
          <w:lang w:eastAsia="ru-RU" w:bidi="ru-RU"/>
        </w:rPr>
        <w:t>46:22:080202:152</w:t>
      </w:r>
      <w:r>
        <w:rPr>
          <w:sz w:val="24"/>
          <w:szCs w:val="24"/>
        </w:rPr>
        <w:t>, расположенный по адресу: Курская область, Солнцевский район, Зуевский сельсовет, с. Зуевка, участок №85, площадью 1500 кв.м, с разрешенным использованием: малоэтажная многоквартирная жилая застройка, в границах, согласно сведениям государственного реестра недвижимости (далее - Участок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/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Cs w:val="28"/>
        </w:rPr>
      </w:pPr>
      <w:r>
        <w:rPr>
          <w:sz w:val="24"/>
          <w:szCs w:val="24"/>
        </w:rPr>
        <w:t xml:space="preserve">_________________ Г.Д. Енютин            </w:t>
        <w:tab/>
        <w:t xml:space="preserve">           </w:t>
        <w:tab/>
        <w:tab/>
        <w:t>_________________________</w:t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100"/>
        <w:rPr>
          <w:color w:val="FF0000"/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_ 202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рендная плата начислена за период с  __________ 2023 г. по  __________  2026 г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ок, согласно протоколу рассмотрения заявок от __________ 2023 г.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годовой размер арендной платы составляет ____________  руб. (сумма пропись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первый год аренды с учётом уплаченного задатка  в размере ____________ руб. (100% от начальной цены лота №1) составляет  _________ руб.  (сумма прописью). </w:t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3"/>
        <w:gridCol w:w="1112"/>
        <w:gridCol w:w="5"/>
        <w:gridCol w:w="3390"/>
        <w:gridCol w:w="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80202:152</w:t>
            </w:r>
          </w:p>
        </w:tc>
      </w:tr>
      <w:tr>
        <w:trPr>
          <w:trHeight w:val="349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р арендной платы за периоды: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__.__.2023 г. по 31.12.2023 г.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24 г. по 31.12.2024 г.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25 г. по 31.12.2025 г.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1.01.2026 г. по 31.12.2026 г.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три года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</w:tr>
      <w:tr>
        <w:trPr/>
        <w:tc>
          <w:tcPr>
            <w:tcW w:w="4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равными долями не позднее  10 марта, 10 июня, 10 сентября, 10 декабр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счетом и сроками внесения арендной платы ознакомл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Г.Д. Енютин</w:t>
        <w:tab/>
        <w:tab/>
        <w:t>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29:00Z</dcterms:created>
  <dc:creator>user</dc:creator>
  <dc:description/>
  <cp:keywords/>
  <dc:language>en-US</dc:language>
  <cp:lastModifiedBy>zem4622@mail.ru</cp:lastModifiedBy>
  <cp:lastPrinted>2018-04-24T13:14:00Z</cp:lastPrinted>
  <dcterms:modified xsi:type="dcterms:W3CDTF">2023-01-23T12:39:00Z</dcterms:modified>
  <cp:revision>36</cp:revision>
  <dc:subject/>
  <dc:title/>
</cp:coreProperties>
</file>